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jc w:val="center"/>
        <w:textAlignment w:val="auto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2019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年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临床执业医师第四单元真题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精选及答案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jc w:val="center"/>
        <w:textAlignment w:val="auto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1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诊断急性链球菌感染后肾小球肾炎的关键指标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Ig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升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肾功能异常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补体下降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SO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下降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红细胞沉降率加快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急性链球菌感染后的急性肾小球肾炎，特征表现是起病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内，血清补体水平下降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恢复正常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2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阴道不规则流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，咳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半年前行人工流产，吸出物见到绒毛组织。妇科检查：子宫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妊娠大小，质软，双侧附件区均可触及大小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的囊性包块。胸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线片示双侧中下野多发棉球状阴影。 首先考虑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绒癌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侵蚀性葡萄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葡萄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先兆流产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稽留流产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流产后出现不规则阴道出血，子宫增大，双侧附件区均可触及大小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5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的囊性包块，胸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线片示双侧中下野多发棉球状阴影（提示有肺转移），吸出物见到绒毛组织，首先考虑诊断为侵蚀性葡萄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绒癌的病理检查中不存在绒毛结构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葡萄胎是指妊娠后胎盘绒毛滋养细胞增生，间质高度水肿，形成大小不一的水泡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先兆流产指妊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前，先出现少量的阴道流血、继而出现阵发性下腹痛或腰痛，盆腔检查宫口未开，胎膜完整，无妊娠物排出，子宫大小与孕周相符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稽留流产是指胚胎死亡而仍稽留于宫腔内者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3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因多年慢性肾衰竭准备行肾移植。因医院库存血液不足，需亲属献血给患者用。患者兄、妹各献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血液检测合格，拟供患者输注。此时应对这两袋血液采取的处理措施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射线照射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病毒灭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细菌灭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反复洗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滤除白细胞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辐照血液是指血液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射线照射灭活其中的淋巴细胞，而保留其他血液成分。辐照血液可预防输血相关移植物抗宿主病。患者拟输注其兄、妹所献血液应先采取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射线照射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CD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四项，均在射线照射之后按照患者所需情况进行选择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4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前因学习退步被班主任批评后，渐起入睡困难，早醒，伴有情绪低落，自觉能力差，对前途悲观绝望，怀疑同学看不起他，嘲笑他，常自责，觉得对不起父母的培养，称活得太累，计划趁家人不备自杀。有时焦躁不安，用拳头砸墙发泄情绪。 目前首选的治疗方法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心境稳定剂合并抗精神病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焦虑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精神病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心境稳定剂合并电抽搐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抑郁药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原则上双向情感障碍的患者不适用于抗抑郁类药物，此患者症状严重，可选择电抽搐治疗合并抗抑郁类药物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5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阴道分物增多伴外阴瘙痒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妇科检查：阴道黏膜充血，后穹隆有大量稀薄、黄绿色、泡沫状、有臭味分泌物。 下列关于该患者治疗的叙述，错误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需全身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应排除其他性传播疾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需采用唑类抗真菌药物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性伴侣应同时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对密切接触的毛巾、内裤等应高温消毒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滴虫阴道炎患者可同时存在尿道、尿道旁腺、前庭大腺多部位滴虫感染，治愈此病需全身用药，并避免阴道冲洗。主要治疗药物为硝基咪唑类药物。因为该病经常通过性传播，所以患者的伴侣应该一同进行治疗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6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诊断急性链球菌感染后肾小球肾炎的关键指标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Ig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升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肾功能异常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补体下降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SO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下降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红细胞沉降率加快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急性链球菌感染后的急性肾小球肾炎，特征表现是起病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内，血清补体水平下降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恢复正常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7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阴道不规则流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，咳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半年前行人工流产，吸出物见到绒毛组织。妇科检查：子宫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妊娠大小，质软，双侧附件区均可触及大小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的囊性包块。胸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线片示双侧中下野多发棉球状阴影。 首先考虑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绒癌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侵蚀性葡萄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葡萄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先兆流产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稽留流产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流产后出现不规则阴道出血，子宫增大，双侧附件区均可触及大小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5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的囊性包块，胸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线片示双侧中下野多发棉球状阴影（提示有肺转移），吸出物见到绒毛组织，首先考虑诊断为侵蚀性葡萄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绒癌的病理检查中不存在绒毛结构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葡萄胎是指妊娠后胎盘绒毛滋养细胞增生，间质高度水肿，形成大小不一的水泡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先兆流产指妊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前，先出现少量的阴道流血、继而出现阵发性下腹痛或腰痛，盆腔检查宫口未开，胎膜完整，无妊娠物排出，子宫大小与孕周相符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稽留流产是指胚胎死亡而仍稽留于宫腔内者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8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因多年慢性肾衰竭准备行肾移植。因医院库存血液不足，需亲属献血给患者用。患者兄、妹各献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血液检测合格，拟供患者输注。此时应对这两袋血液采取的处理措施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射线照射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病毒灭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细菌灭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反复洗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滤除白细胞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辐照血液是指血液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射线照射灭活其中的淋巴细胞，而保留其他血液成分。辐照血液可预防输血相关移植物抗宿主病。患者拟输注其兄、妹所献血液应先采取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射线照射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CD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四项，均在射线照射之后按照患者所需情况进行选择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9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前因学习退步被班主任批评后，渐起入睡困难，早醒，伴有情绪低落，自觉能力差，对前途悲观绝望，怀疑同学看不起他，嘲笑他，常自责，觉得对不起父母的培养，称活得太累，计划趁家人不备自杀。有时焦躁不安，用拳头砸墙发泄情绪。 目前首选的治疗方法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心境稳定剂合并抗精神病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焦虑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精神病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心境稳定剂合并电抽搐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抑郁药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原则上双向情感障碍的患者不适用于抗抑郁类药物，此患者症状严重，可选择电抽搐治疗合并抗抑郁类药物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10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阴道分物增多伴外阴瘙痒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妇科检查：阴道黏膜充血，后穹隆有大量稀薄、黄绿色、泡沫状、有臭味分泌物。 下列关于该患者治疗的叙述，错误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需全身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应排除其他性传播疾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需采用唑类抗真菌药物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性伴侣应同时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对密切接触的毛巾、内裤等应高温消毒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滴虫阴道炎患者可同时存在尿道、尿道旁腺、前庭大腺多部位滴虫感染，治愈此病需全身用药，并避免阴道冲洗。主要治疗药物为硝基咪唑类药物。因为该病经常通过性传播，所以患者的伴侣应该一同进行治疗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11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诊断急性链球菌感染后肾小球肾炎的关键指标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Ig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升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肾功能异常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补体下降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SO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下降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红细胞沉降率加快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急性链球菌感染后的急性肾小球肾炎，特征表现是起病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内，血清补体水平下降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恢复正常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12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阴道不规则流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，咳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半年前行人工流产，吸出物见到绒毛组织。妇科检查：子宫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妊娠大小，质软，双侧附件区均可触及大小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的囊性包块。胸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线片示双侧中下野多发棉球状阴影。 首先考虑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绒癌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侵蚀性葡萄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葡萄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先兆流产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稽留流产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流产后出现不规则阴道出血，子宫增大，双侧附件区均可触及大小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5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的囊性包块，胸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线片示双侧中下野多发棉球状阴影（提示有肺转移），吸出物见到绒毛组织，首先考虑诊断为侵蚀性葡萄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绒癌的病理检查中不存在绒毛结构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葡萄胎是指妊娠后胎盘绒毛滋养细胞增生，间质高度水肿，形成大小不一的水泡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先兆流产指妊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前，先出现少量的阴道流血、继而出现阵发性下腹痛或腰痛，盆腔检查宫口未开，胎膜完整，无妊娠物排出，子宫大小与孕周相符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稽留流产是指胚胎死亡而仍稽留于宫腔内者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13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因多年慢性肾衰竭准备行肾移植。因医院库存血液不足，需亲属献血给患者用。患者兄、妹各献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血液检测合格，拟供患者输注。此时应对这两袋血液采取的处理措施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射线照射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病毒灭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细菌灭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反复洗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滤除白细胞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辐照血液是指血液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射线照射灭活其中的淋巴细胞，而保留其他血液成分。辐照血液可预防输血相关移植物抗宿主病。患者拟输注其兄、妹所献血液应先采取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射线照射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CD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四项，均在射线照射之后按照患者所需情况进行选择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14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前因学习退步被班主任批评后，渐起入睡困难，早醒，伴有情绪低落，自觉能力差，对前途悲观绝望，怀疑同学看不起他，嘲笑他，常自责，觉得对不起父母的培养，称活得太累，计划趁家人不备自杀。有时焦躁不安，用拳头砸墙发泄情绪。 目前首选的治疗方法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心境稳定剂合并抗精神病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焦虑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精神病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心境稳定剂合并电抽搐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抑郁药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原则上双向情感障碍的患者不适用于抗抑郁类药物，此患者症状严重，可选择电抽搐治疗合并抗抑郁类药物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15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阴道分物增多伴外阴瘙痒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妇科检查：阴道黏膜充血，后穹隆有大量稀薄、黄绿色、泡沫状、有臭味分泌物。 下列关于该患者治疗的叙述，错误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需全身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应排除其他性传播疾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需采用唑类抗真菌药物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性伴侣应同时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对密切接触的毛巾、内裤等应高温消毒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滴虫阴道炎患者可同时存在尿道、尿道旁腺、前庭大腺多部位滴虫感染，治愈此病需全身用药，并避免阴道冲洗。主要治疗药物为硝基咪唑类药物。因为该病经常通过性传播，所以患者的伴侣应该一同进行治疗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16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诊断急性链球菌感染后肾小球肾炎的关键指标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Ig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升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肾功能异常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补体下降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SO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下降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红细胞沉降率加快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急性链球菌感染后的急性肾小球肾炎，特征表现是起病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内，血清补体水平下降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恢复正常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17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阴道不规则流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，咳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半年前行人工流产，吸出物见到绒毛组织。妇科检查：子宫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妊娠大小，质软，双侧附件区均可触及大小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的囊性包块。胸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线片示双侧中下野多发棉球状阴影。 首先考虑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绒癌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侵蚀性葡萄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葡萄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先兆流产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稽留流产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流产后出现不规则阴道出血，子宫增大，双侧附件区均可触及大小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5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的囊性包块，胸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线片示双侧中下野多发棉球状阴影（提示有肺转移），吸出物见到绒毛组织，首先考虑诊断为侵蚀性葡萄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绒癌的病理检查中不存在绒毛结构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葡萄胎是指妊娠后胎盘绒毛滋养细胞增生，间质高度水肿，形成大小不一的水泡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先兆流产指妊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前，先出现少量的阴道流血、继而出现阵发性下腹痛或腰痛，盆腔检查宫口未开，胎膜完整，无妊娠物排出，子宫大小与孕周相符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稽留流产是指胚胎死亡而仍稽留于宫腔内者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18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因多年慢性肾衰竭准备行肾移植。因医院库存血液不足，需亲属献血给患者用。患者兄、妹各献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血液检测合格，拟供患者输注。此时应对这两袋血液采取的处理措施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射线照射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病毒灭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细菌灭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反复洗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滤除白细胞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辐照血液是指血液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射线照射灭活其中的淋巴细胞，而保留其他血液成分。辐照血液可预防输血相关移植物抗宿主病。患者拟输注其兄、妹所献血液应先采取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射线照射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CD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四项，均在射线照射之后按照患者所需情况进行选择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19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前因学习退步被班主任批评后，渐起入睡困难，早醒，伴有情绪低落，自觉能力差，对前途悲观绝望，怀疑同学看不起他，嘲笑他，常自责，觉得对不起父母的培养，称活得太累，计划趁家人不备自杀。有时焦躁不安，用拳头砸墙发泄情绪。 目前首选的治疗方法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心境稳定剂合并抗精神病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焦虑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精神病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心境稳定剂合并电抽搐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抑郁药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原则上双向情感障碍的患者不适用于抗抑郁类药物，此患者症状严重，可选择电抽搐治疗合并抗抑郁类药物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20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阴道分物增多伴外阴瘙痒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妇科检查：阴道黏膜充血，后穹隆有大量稀薄、黄绿色、泡沫状、有臭味分泌物。 下列关于该患者治疗的叙述，错误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需全身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应排除其他性传播疾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需采用唑类抗真菌药物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性伴侣应同时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对密切接触的毛巾、内裤等应高温消毒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滴虫阴道炎患者可同时存在尿道、尿道旁腺、前庭大腺多部位滴虫感染，治愈此病需全身用药，并避免阴道冲洗。主要治疗药物为硝基咪唑类药物。因为该病经常通过性传播，所以患者的伴侣应该一同进行治疗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21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诊断急性链球菌感染后肾小球肾炎的关键指标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Ig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升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肾功能异常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补体下降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SO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下降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红细胞沉降率加快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急性链球菌感染后的急性肾小球肾炎，特征表现是起病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内，血清补体水平下降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恢复正常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22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阴道不规则流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，咳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半年前行人工流产，吸出物见到绒毛组织。妇科检查：子宫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妊娠大小，质软，双侧附件区均可触及大小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的囊性包块。胸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线片示双侧中下野多发棉球状阴影。 首先考虑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绒癌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侵蚀性葡萄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葡萄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先兆流产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稽留流产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流产后出现不规则阴道出血，子宫增大，双侧附件区均可触及大小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5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的囊性包块，胸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线片示双侧中下野多发棉球状阴影（提示有肺转移），吸出物见到绒毛组织，首先考虑诊断为侵蚀性葡萄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绒癌的病理检查中不存在绒毛结构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葡萄胎是指妊娠后胎盘绒毛滋养细胞增生，间质高度水肿，形成大小不一的水泡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先兆流产指妊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前，先出现少量的阴道流血、继而出现阵发性下腹痛或腰痛，盆腔检查宫口未开，胎膜完整，无妊娠物排出，子宫大小与孕周相符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稽留流产是指胚胎死亡而仍稽留于宫腔内者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23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因多年慢性肾衰竭准备行肾移植。因医院库存血液不足，需亲属献血给患者用。患者兄、妹各献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血液检测合格，拟供患者输注。此时应对这两袋血液采取的处理措施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射线照射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病毒灭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细菌灭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反复洗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滤除白细胞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辐照血液是指血液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射线照射灭活其中的淋巴细胞，而保留其他血液成分。辐照血液可预防输血相关移植物抗宿主病。患者拟输注其兄、妹所献血液应先采取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射线照射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CD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四项，均在射线照射之后按照患者所需情况进行选择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24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前因学习退步被班主任批评后，渐起入睡困难，早醒，伴有情绪低落，自觉能力差，对前途悲观绝望，怀疑同学看不起他，嘲笑他，常自责，觉得对不起父母的培养，称活得太累，计划趁家人不备自杀。有时焦躁不安，用拳头砸墙发泄情绪。 目前首选的治疗方法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心境稳定剂合并抗精神病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焦虑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精神病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心境稳定剂合并电抽搐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抑郁药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原则上双向情感障碍的患者不适用于抗抑郁类药物，此患者症状严重，可选择电抽搐治疗合并抗抑郁类药物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25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阴道分物增多伴外阴瘙痒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妇科检查：阴道黏膜充血，后穹隆有大量稀薄、黄绿色、泡沫状、有臭味分泌物。 下列关于该患者治疗的叙述，错误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需全身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应排除其他性传播疾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需采用唑类抗真菌药物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性伴侣应同时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对密切接触的毛巾、内裤等应高温消毒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滴虫阴道炎患者可同时存在尿道、尿道旁腺、前庭大腺多部位滴虫感染，治愈此病需全身用药，并避免阴道冲洗。主要治疗药物为硝基咪唑类药物。因为该病经常通过性传播，所以患者的伴侣应该一同进行治疗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26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诊断急性链球菌感染后肾小球肾炎的关键指标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Ig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升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肾功能异常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补体下降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SO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下降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红细胞沉降率加快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急性链球菌感染后的急性肾小球肾炎，特征表现是起病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内，血清补体水平下降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恢复正常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27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阴道不规则流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，咳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半年前行人工流产，吸出物见到绒毛组织。妇科检查：子宫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妊娠大小，质软，双侧附件区均可触及大小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的囊性包块。胸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线片示双侧中下野多发棉球状阴影。 首先考虑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绒癌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侵蚀性葡萄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葡萄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先兆流产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稽留流产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流产后出现不规则阴道出血，子宫增大，双侧附件区均可触及大小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5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的囊性包块，胸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线片示双侧中下野多发棉球状阴影（提示有肺转移），吸出物见到绒毛组织，首先考虑诊断为侵蚀性葡萄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绒癌的病理检查中不存在绒毛结构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葡萄胎是指妊娠后胎盘绒毛滋养细胞增生，间质高度水肿，形成大小不一的水泡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先兆流产指妊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前，先出现少量的阴道流血、继而出现阵发性下腹痛或腰痛，盆腔检查宫口未开，胎膜完整，无妊娠物排出，子宫大小与孕周相符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稽留流产是指胚胎死亡而仍稽留于宫腔内者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28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因多年慢性肾衰竭准备行肾移植。因医院库存血液不足，需亲属献血给患者用。患者兄、妹各献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血液检测合格，拟供患者输注。此时应对这两袋血液采取的处理措施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射线照射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病毒灭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细菌灭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反复洗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滤除白细胞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辐照血液是指血液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射线照射灭活其中的淋巴细胞，而保留其他血液成分。辐照血液可预防输血相关移植物抗宿主病。患者拟输注其兄、妹所献血液应先采取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射线照射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CD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四项，均在射线照射之后按照患者所需情况进行选择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29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前因学习退步被班主任批评后，渐起入睡困难，早醒，伴有情绪低落，自觉能力差，对前途悲观绝望，怀疑同学看不起他，嘲笑他，常自责，觉得对不起父母的培养，称活得太累，计划趁家人不备自杀。有时焦躁不安，用拳头砸墙发泄情绪。 目前首选的治疗方法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心境稳定剂合并抗精神病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焦虑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精神病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心境稳定剂合并电抽搐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抑郁药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原则上双向情感障碍的患者不适用于抗抑郁类药物，此患者症状严重，可选择电抽搐治疗合并抗抑郁类药物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30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阴道分物增多伴外阴瘙痒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妇科检查：阴道黏膜充血，后穹隆有大量稀薄、黄绿色、泡沫状、有臭味分泌物。 下列关于该患者治疗的叙述，错误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需全身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应排除其他性传播疾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需采用唑类抗真菌药物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性伴侣应同时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对密切接触的毛巾、内裤等应高温消毒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滴虫阴道炎患者可同时存在尿道、尿道旁腺、前庭大腺多部位滴虫感染，治愈此病需全身用药，并避免阴道冲洗。主要治疗药物为硝基咪唑类药物。因为该病经常通过性传播，所以患者的伴侣应该一同进行治疗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31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诊断急性链球菌感染后肾小球肾炎的关键指标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Ig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升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肾功能异常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补体下降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SO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下降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红细胞沉降率加快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急性链球菌感染后的急性肾小球肾炎，特征表现是起病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内，血清补体水平下降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恢复正常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32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阴道不规则流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，咳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半年前行人工流产，吸出物见到绒毛组织。妇科检查：子宫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妊娠大小，质软，双侧附件区均可触及大小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的囊性包块。胸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线片示双侧中下野多发棉球状阴影。 首先考虑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绒癌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侵蚀性葡萄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葡萄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先兆流产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稽留流产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流产后出现不规则阴道出血，子宫增大，双侧附件区均可触及大小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5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的囊性包块，胸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线片示双侧中下野多发棉球状阴影（提示有肺转移），吸出物见到绒毛组织，首先考虑诊断为侵蚀性葡萄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绒癌的病理检查中不存在绒毛结构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葡萄胎是指妊娠后胎盘绒毛滋养细胞增生，间质高度水肿，形成大小不一的水泡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先兆流产指妊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前，先出现少量的阴道流血、继而出现阵发性下腹痛或腰痛，盆腔检查宫口未开，胎膜完整，无妊娠物排出，子宫大小与孕周相符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稽留流产是指胚胎死亡而仍稽留于宫腔内者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33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因多年慢性肾衰竭准备行肾移植。因医院库存血液不足，需亲属献血给患者用。患者兄、妹各献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血液检测合格，拟供患者输注。此时应对这两袋血液采取的处理措施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射线照射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病毒灭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细菌灭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反复洗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滤除白细胞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辐照血液是指血液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射线照射灭活其中的淋巴细胞，而保留其他血液成分。辐照血液可预防输血相关移植物抗宿主病。患者拟输注其兄、妹所献血液应先采取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射线照射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CD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四项，均在射线照射之后按照患者所需情况进行选择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  <w:lang w:val="en-US" w:eastAsia="zh-CN"/>
        </w:rPr>
        <w:t>34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前因学习退步被班主任批评后，渐起入睡困难，早醒，伴有情绪低落，自觉能力差，对前途悲观绝望，怀疑同学看不起他，嘲笑他，常自责，觉得对不起父母的培养，称活得太累，计划趁家人不备自杀。有时焦躁不安，用拳头砸墙发泄情绪。 目前首选的治疗方法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心境稳定剂合并抗精神病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焦虑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精神病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心境稳定剂合并电抽搐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抑郁药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原则上双向情感障碍的患者不适用于抗抑郁类药物，此患者症状严重，可选择电抽搐治疗合并抗抑郁类药物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5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阴道分物增多伴外阴瘙痒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妇科检查：阴道黏膜充血，后穹隆有大量稀薄、黄绿色、泡沫状、有臭味分泌物。 下列关于该患者治疗的叙述，错误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需全身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应排除其他性传播疾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需采用唑类抗真菌药物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性伴侣应同时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对密切接触的毛巾、内裤等应高温消毒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滴虫阴道炎患者可同时存在尿道、尿道旁腺、前庭大腺多部位滴虫感染，治愈此病需全身用药，并避免阴道冲洗。主要治疗药物为硝基咪唑类药物。因为该病经常通过性传播，所以患者的伴侣应该一同进行治疗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6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诊断急性链球菌感染后肾小球肾炎的关键指标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Ig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升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肾功能异常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补体下降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SO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下降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红细胞沉降率加快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急性链球菌感染后的急性肾小球肾炎，特征表现是起病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内，血清补体水平下降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恢复正常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7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阴道不规则流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，咳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半年前行人工流产，吸出物见到绒毛组织。妇科检查：子宫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妊娠大小，质软，双侧附件区均可触及大小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的囊性包块。胸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线片示双侧中下野多发棉球状阴影。 首先考虑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绒癌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侵蚀性葡萄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葡萄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先兆流产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稽留流产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流产后出现不规则阴道出血，子宫增大，双侧附件区均可触及大小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5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的囊性包块，胸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线片示双侧中下野多发棉球状阴影（提示有肺转移），吸出物见到绒毛组织，首先考虑诊断为侵蚀性葡萄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绒癌的病理检查中不存在绒毛结构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葡萄胎是指妊娠后胎盘绒毛滋养细胞增生，间质高度水肿，形成大小不一的水泡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先兆流产指妊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前，先出现少量的阴道流血、继而出现阵发性下腹痛或腰痛，盆腔检查宫口未开，胎膜完整，无妊娠物排出，子宫大小与孕周相符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稽留流产是指胚胎死亡而仍稽留于宫腔内者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8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因多年慢性肾衰竭准备行肾移植。因医院库存血液不足，需亲属献血给患者用。患者兄、妹各献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血液检测合格，拟供患者输注。此时应对这两袋血液采取的处理措施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射线照射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病毒灭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细菌灭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反复洗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滤除白细胞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辐照血液是指血液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射线照射灭活其中的淋巴细胞，而保留其他血液成分。辐照血液可预防输血相关移植物抗宿主病。患者拟输注其兄、妹所献血液应先采取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射线照射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CD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四项，均在射线照射之后按照患者所需情况进行选择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9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前因学习退步被班主任批评后，渐起入睡困难，早醒，伴有情绪低落，自觉能力差，对前途悲观绝望，怀疑同学看不起他，嘲笑他，常自责，觉得对不起父母的培养，称活得太累，计划趁家人不备自杀。有时焦躁不安，用拳头砸墙发泄情绪。 目前首选的治疗方法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心境稳定剂合并抗精神病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焦虑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精神病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心境稳定剂合并电抽搐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抑郁药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原则上双向情感障碍的患者不适用于抗抑郁类药物，此患者症状严重，可选择电抽搐治疗合并抗抑郁类药物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0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阴道分物增多伴外阴瘙痒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妇科检查：阴道黏膜充血，后穹隆有大量稀薄、黄绿色、泡沫状、有臭味分泌物。 下列关于该患者治疗的叙述，错误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需全身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应排除其他性传播疾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需采用唑类抗真菌药物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性伴侣应同时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对密切接触的毛巾、内裤等应高温消毒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滴虫阴道炎患者可同时存在尿道、尿道旁腺、前庭大腺多部位滴虫感染，治愈此病需全身用药，并避免阴道冲洗。主要治疗药物为硝基咪唑类药物。因为该病经常通过性传播，所以患者的伴侣应该一同进行治疗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1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诊断急性链球菌感染后肾小球肾炎的关键指标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Ig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升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肾功能异常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补体下降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SO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下降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红细胞沉降率加快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急性链球菌感染后的急性肾小球肾炎，特征表现是起病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内，血清补体水平下降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恢复正常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2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阴道不规则流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，咳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半年前行人工流产，吸出物见到绒毛组织。妇科检查：子宫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妊娠大小，质软，双侧附件区均可触及大小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的囊性包块。胸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线片示双侧中下野多发棉球状阴影。 首先考虑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绒癌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侵蚀性葡萄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葡萄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先兆流产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稽留流产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流产后出现不规则阴道出血，子宫增大，双侧附件区均可触及大小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5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的囊性包块，胸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线片示双侧中下野多发棉球状阴影（提示有肺转移），吸出物见到绒毛组织，首先考虑诊断为侵蚀性葡萄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绒癌的病理检查中不存在绒毛结构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葡萄胎是指妊娠后胎盘绒毛滋养细胞增生，间质高度水肿，形成大小不一的水泡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先兆流产指妊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前，先出现少量的阴道流血、继而出现阵发性下腹痛或腰痛，盆腔检查宫口未开，胎膜完整，无妊娠物排出，子宫大小与孕周相符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稽留流产是指胚胎死亡而仍稽留于宫腔内者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3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因多年慢性肾衰竭准备行肾移植。因医院库存血液不足，需亲属献血给患者用。患者兄、妹各献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血液检测合格，拟供患者输注。此时应对这两袋血液采取的处理措施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射线照射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病毒灭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细菌灭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反复洗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滤除白细胞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辐照血液是指血液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射线照射灭活其中的淋巴细胞，而保留其他血液成分。辐照血液可预防输血相关移植物抗宿主病。患者拟输注其兄、妹所献血液应先采取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射线照射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CD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四项，均在射线照射之后按照患者所需情况进行选择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4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前因学习退步被班主任批评后，渐起入睡困难，早醒，伴有情绪低落，自觉能力差，对前途悲观绝望，怀疑同学看不起他，嘲笑他，常自责，觉得对不起父母的培养，称活得太累，计划趁家人不备自杀。有时焦躁不安，用拳头砸墙发泄情绪。 目前首选的治疗方法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心境稳定剂合并抗精神病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焦虑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精神病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心境稳定剂合并电抽搐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抑郁药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原则上双向情感障碍的患者不适用于抗抑郁类药物，此患者症状严重，可选择电抽搐治疗合并抗抑郁类药物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5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阴道分物增多伴外阴瘙痒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妇科检查：阴道黏膜充血，后穹隆有大量稀薄、黄绿色、泡沫状、有臭味分泌物。 下列关于该患者治疗的叙述，错误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需全身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应排除其他性传播疾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需采用唑类抗真菌药物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性伴侣应同时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对密切接触的毛巾、内裤等应高温消毒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滴虫阴道炎患者可同时存在尿道、尿道旁腺、前庭大腺多部位滴虫感染，治愈此病需全身用药，并避免阴道冲洗。主要治疗药物为硝基咪唑类药物。因为该病经常通过性传播，所以患者的伴侣应该一同进行治疗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6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诊断急性链球菌感染后肾小球肾炎的关键指标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Ig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升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肾功能异常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补体下降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SO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下降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红细胞沉降率加快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急性链球菌感染后的急性肾小球肾炎，特征表现是起病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内，血清补体水平下降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恢复正常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7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阴道不规则流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，咳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半年前行人工流产，吸出物见到绒毛组织。妇科检查：子宫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妊娠大小，质软，双侧附件区均可触及大小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的囊性包块。胸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线片示双侧中下野多发棉球状阴影。 首先考虑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绒癌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侵蚀性葡萄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葡萄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先兆流产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稽留流产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流产后出现不规则阴道出血，子宫增大，双侧附件区均可触及大小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5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的囊性包块，胸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线片示双侧中下野多发棉球状阴影（提示有肺转移），吸出物见到绒毛组织，首先考虑诊断为侵蚀性葡萄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绒癌的病理检查中不存在绒毛结构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葡萄胎是指妊娠后胎盘绒毛滋养细胞增生，间质高度水肿，形成大小不一的水泡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先兆流产指妊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前，先出现少量的阴道流血、继而出现阵发性下腹痛或腰痛，盆腔检查宫口未开，胎膜完整，无妊娠物排出，子宫大小与孕周相符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稽留流产是指胚胎死亡而仍稽留于宫腔内者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8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因多年慢性肾衰竭准备行肾移植。因医院库存血液不足，需亲属献血给患者用。患者兄、妹各献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血液检测合格，拟供患者输注。此时应对这两袋血液采取的处理措施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射线照射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病毒灭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细菌灭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反复洗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滤除白细胞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辐照血液是指血液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射线照射灭活其中的淋巴细胞，而保留其他血液成分。辐照血液可预防输血相关移植物抗宿主病。患者拟输注其兄、妹所献血液应先采取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射线照射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CD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四项，均在射线照射之后按照患者所需情况进行选择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9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前因学习退步被班主任批评后，渐起入睡困难，早醒，伴有情绪低落，自觉能力差，对前途悲观绝望，怀疑同学看不起他，嘲笑他，常自责，觉得对不起父母的培养，称活得太累，计划趁家人不备自杀。有时焦躁不安，用拳头砸墙发泄情绪。 目前首选的治疗方法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心境稳定剂合并抗精神病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焦虑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精神病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心境稳定剂合并电抽搐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抑郁药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原则上双向情感障碍的患者不适用于抗抑郁类药物，此患者症状严重，可选择电抽搐治疗合并抗抑郁类药物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0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阴道分物增多伴外阴瘙痒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妇科检查：阴道黏膜充血，后穹隆有大量稀薄、黄绿色、泡沫状、有臭味分泌物。 下列关于该患者治疗的叙述，错误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需全身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应排除其他性传播疾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需采用唑类抗真菌药物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性伴侣应同时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对密切接触的毛巾、内裤等应高温消毒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滴虫阴道炎患者可同时存在尿道、尿道旁腺、前庭大腺多部位滴虫感染，治愈此病需全身用药，并避免阴道冲洗。主要治疗药物为硝基咪唑类药物。因为该病经常通过性传播，所以患者的伴侣应该一同进行治疗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1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诊断急性链球菌感染后肾小球肾炎的关键指标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Ig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升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肾功能异常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补体下降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SO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下降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红细胞沉降率加快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急性链球菌感染后的急性肾小球肾炎，特征表现是起病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内，血清补体水平下降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恢复正常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2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阴道不规则流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，咳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半年前行人工流产，吸出物见到绒毛组织。妇科检查：子宫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妊娠大小，质软，双侧附件区均可触及大小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的囊性包块。胸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线片示双侧中下野多发棉球状阴影。 首先考虑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绒癌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侵蚀性葡萄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葡萄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先兆流产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稽留流产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流产后出现不规则阴道出血，子宫增大，双侧附件区均可触及大小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5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的囊性包块，胸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线片示双侧中下野多发棉球状阴影（提示有肺转移），吸出物见到绒毛组织，首先考虑诊断为侵蚀性葡萄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绒癌的病理检查中不存在绒毛结构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葡萄胎是指妊娠后胎盘绒毛滋养细胞增生，间质高度水肿，形成大小不一的水泡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先兆流产指妊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前，先出现少量的阴道流血、继而出现阵发性下腹痛或腰痛，盆腔检查宫口未开，胎膜完整，无妊娠物排出，子宫大小与孕周相符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稽留流产是指胚胎死亡而仍稽留于宫腔内者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3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因多年慢性肾衰竭准备行肾移植。因医院库存血液不足，需亲属献血给患者用。患者兄、妹各献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血液检测合格，拟供患者输注。此时应对这两袋血液采取的处理措施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射线照射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病毒灭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细菌灭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反复洗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滤除白细胞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辐照血液是指血液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射线照射灭活其中的淋巴细胞，而保留其他血液成分。辐照血液可预防输血相关移植物抗宿主病。患者拟输注其兄、妹所献血液应先采取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射线照射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CD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四项，均在射线照射之后按照患者所需情况进行选择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999999"/>
          <w:spacing w:val="0"/>
          <w:sz w:val="24"/>
          <w:szCs w:val="24"/>
        </w:rPr>
      </w:pPr>
      <w:hyperlink r:id="rId2" w:tgtFrame="https://so.kaoshibao.com/detail/_blank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1A8CFF"/>
            <w:spacing w:val="0"/>
            <w:sz w:val="24"/>
            <w:szCs w:val="24"/>
            <w:u w:val="none"/>
          </w:rPr>
          <w:t>《</w:t>
        </w:r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1A8CFF"/>
            <w:spacing w:val="0"/>
            <w:sz w:val="24"/>
            <w:szCs w:val="24"/>
            <w:u w:val="none"/>
          </w:rPr>
          <w:t>2019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1A8CFF"/>
            <w:spacing w:val="0"/>
            <w:sz w:val="24"/>
            <w:szCs w:val="24"/>
            <w:u w:val="none"/>
          </w:rPr>
          <w:t>年《临床执业医师》第四单元真题》</w:t>
        </w:r>
      </w:hyperlink>
      <w:r>
        <w:rPr>
          <w:rFonts w:ascii="宋体" w:hAnsi="宋体" w:cs="宋体"/>
          <w:i w:val="false"/>
          <w:iCs w:val="false"/>
          <w:caps w:val="false"/>
          <w:smallCaps w:val="false"/>
          <w:color w:val="999999"/>
          <w:spacing w:val="0"/>
          <w:sz w:val="24"/>
          <w:szCs w:val="24"/>
        </w:rPr>
        <w:t xml:space="preserve">   共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999999"/>
          <w:spacing w:val="0"/>
          <w:sz w:val="24"/>
          <w:szCs w:val="24"/>
        </w:rPr>
        <w:t xml:space="preserve">150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999999"/>
          <w:spacing w:val="0"/>
          <w:sz w:val="24"/>
          <w:szCs w:val="24"/>
        </w:rPr>
        <w:t>道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4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前因学习退步被班主任批评后，渐起入睡困难，早醒，伴有情绪低落，自觉能力差，对前途悲观绝望，怀疑同学看不起他，嘲笑他，常自责，觉得对不起父母的培养，称活得太累，计划趁家人不备自杀。有时焦躁不安，用拳头砸墙发泄情绪。 目前首选的治疗方法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心境稳定剂合并抗精神病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焦虑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精神病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心境稳定剂合并电抽搐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抑郁药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原则上双向情感障碍的患者不适用于抗抑郁类药物，此患者症状严重，可选择电抽搐治疗合并抗抑郁类药物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5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阴道分物增多伴外阴瘙痒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妇科检查：阴道黏膜充血，后穹隆有大量稀薄、黄绿色、泡沫状、有臭味分泌物。 下列关于该患者治疗的叙述，错误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需全身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应排除其他性传播疾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需采用唑类抗真菌药物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性伴侣应同时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对密切接触的毛巾、内裤等应高温消毒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滴虫阴道炎患者可同时存在尿道、尿道旁腺、前庭大腺多部位滴虫感染，治愈此病需全身用药，并避免阴道冲洗。主要治疗药物为硝基咪唑类药物。因为该病经常通过性传播，所以患者的伴侣应该一同进行治疗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6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诊断急性链球菌感染后肾小球肾炎的关键指标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Ig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升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肾功能异常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补体下降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SO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下降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红细胞沉降率加快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急性链球菌感染后的急性肾小球肾炎，特征表现是起病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内，血清补体水平下降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恢复正常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7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阴道不规则流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，咳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半年前行人工流产，吸出物见到绒毛组织。妇科检查：子宫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妊娠大小，质软，双侧附件区均可触及大小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的囊性包块。胸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线片示双侧中下野多发棉球状阴影。 首先考虑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绒癌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侵蚀性葡萄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葡萄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先兆流产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稽留流产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流产后出现不规则阴道出血，子宫增大，双侧附件区均可触及大小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5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的囊性包块，胸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线片示双侧中下野多发棉球状阴影（提示有肺转移），吸出物见到绒毛组织，首先考虑诊断为侵蚀性葡萄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绒癌的病理检查中不存在绒毛结构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葡萄胎是指妊娠后胎盘绒毛滋养细胞增生，间质高度水肿，形成大小不一的水泡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先兆流产指妊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前，先出现少量的阴道流血、继而出现阵发性下腹痛或腰痛，盆腔检查宫口未开，胎膜完整，无妊娠物排出，子宫大小与孕周相符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稽留流产是指胚胎死亡而仍稽留于宫腔内者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8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因多年慢性肾衰竭准备行肾移植。因医院库存血液不足，需亲属献血给患者用。患者兄、妹各献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血液检测合格，拟供患者输注。此时应对这两袋血液采取的处理措施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射线照射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病毒灭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细菌灭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反复洗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滤除白细胞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辐照血液是指血液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射线照射灭活其中的淋巴细胞，而保留其他血液成分。辐照血液可预防输血相关移植物抗宿主病。患者拟输注其兄、妹所献血液应先采取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射线照射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CD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四项，均在射线照射之后按照患者所需情况进行选择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9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前因学习退步被班主任批评后，渐起入睡困难，早醒，伴有情绪低落，自觉能力差，对前途悲观绝望，怀疑同学看不起他，嘲笑他，常自责，觉得对不起父母的培养，称活得太累，计划趁家人不备自杀。有时焦躁不安，用拳头砸墙发泄情绪。 目前首选的治疗方法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心境稳定剂合并抗精神病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焦虑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精神病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心境稳定剂合并电抽搐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抑郁药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原则上双向情感障碍的患者不适用于抗抑郁类药物，此患者症状严重，可选择电抽搐治疗合并抗抑郁类药物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0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阴道分物增多伴外阴瘙痒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妇科检查：阴道黏膜充血，后穹隆有大量稀薄、黄绿色、泡沫状、有臭味分泌物。 下列关于该患者治疗的叙述，错误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需全身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应排除其他性传播疾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需采用唑类抗真菌药物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性伴侣应同时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对密切接触的毛巾、内裤等应高温消毒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滴虫阴道炎患者可同时存在尿道、尿道旁腺、前庭大腺多部位滴虫感染，治愈此病需全身用药，并避免阴道冲洗。主要治疗药物为硝基咪唑类药物。因为该病经常通过性传播，所以患者的伴侣应该一同进行治疗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1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诊断急性链球菌感染后肾小球肾炎的关键指标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Ig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升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肾功能异常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补体下降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SO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下降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红细胞沉降率加快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急性链球菌感染后的急性肾小球肾炎，特征表现是起病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内，血清补体水平下降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恢复正常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2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阴道不规则流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，咳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半年前行人工流产，吸出物见到绒毛组织。妇科检查：子宫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妊娠大小，质软，双侧附件区均可触及大小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的囊性包块。胸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线片示双侧中下野多发棉球状阴影。 首先考虑的诊断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绒癌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侵蚀性葡萄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葡萄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先兆流产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稽留流产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患者流产后出现不规则阴道出血，子宫增大，双侧附件区均可触及大小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5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的囊性包块，胸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线片示双侧中下野多发棉球状阴影（提示有肺转移），吸出物见到绒毛组织，首先考虑诊断为侵蚀性葡萄胎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绒癌的病理检查中不存在绒毛结构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葡萄胎是指妊娠后胎盘绒毛滋养细胞增生，间质高度水肿，形成大小不一的水泡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先兆流产指妊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2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前，先出现少量的阴道流血、继而出现阵发性下腹痛或腰痛，盆腔检查宫口未开，胎膜完整，无妊娠物排出，子宫大小与孕周相符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项，稽留流产是指胚胎死亡而仍稽留于宫腔内者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3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因多年慢性肾衰竭准备行肾移植。因医院库存血液不足，需亲属献血给患者用。患者兄、妹各献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00m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，血液检测合格，拟供患者输注。此时应对这两袋血液采取的处理措施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射线照射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病毒灭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细菌灭活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反复洗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滤除白细胞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辐照血液是指血液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射线照射灭活其中的淋巴细胞，而保留其他血液成分。辐照血液可预防输血相关移植物抗宿主病。患者拟输注其兄、妹所献血液应先采取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射线照射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BCD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四项，均在射线照射之后按照患者所需情况进行选择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4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男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月前因学习退步被班主任批评后，渐起入睡困难，早醒，伴有情绪低落，自觉能力差，对前途悲观绝望，怀疑同学看不起他，嘲笑他，常自责，觉得对不起父母的培养，称活得太累，计划趁家人不备自杀。有时焦躁不安，用拳头砸墙发泄情绪。 目前首选的治疗方法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心境稳定剂合并抗精神病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焦虑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精神病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心境稳定剂合并电抽搐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电抽搐合并抗抑郁药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原则上双向情感障碍的患者不适用于抗抑郁类药物，此患者症状严重，可选择电抽搐治疗合并抗抑郁类药物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5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不定项选择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岁。阴道分物增多伴外阴瘙痒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天。妇科检查：阴道黏膜充血，后穹隆有大量稀薄、黄绿色、泡沫状、有臭味分泌物。 下列关于该患者治疗的叙述，错误的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需全身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应排除其他性传播疾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需采用唑类抗真菌药物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性伴侣应同时治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对密切接触的毛巾、内裤等应高温消毒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滴虫阴道炎患者可同时存在尿道、尿道旁腺、前庭大腺多部位滴虫感染，治愈此病需全身用药，并避免阴道冲洗。主要治疗药物为硝基咪唑类药物。因为该病经常通过性传播，所以患者的伴侣应该一同进行治疗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6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单选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A8CFF"/>
          <w:spacing w:val="0"/>
          <w:sz w:val="24"/>
          <w:szCs w:val="24"/>
        </w:rPr>
        <w:t>]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诊断急性链球菌感染后肾小球肾炎的关键指标是（　　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Ig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升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肾功能异常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补体下降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ASO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下降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、 红细胞沉降率加快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b/>
          <w:b/>
          <w:bCs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正确答案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00" w:before="0" w:after="0"/>
        <w:textAlignment w:val="auto"/>
        <w:rPr>
          <w:rFonts w:ascii="宋体" w:hAnsi="宋体" w:eastAsia="宋体" w:cs="宋体"/>
          <w:color w:val="B2885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答案解析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 急性链球菌感染后的急性肾小球肾炎，特征表现是起病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内，血清补体水平下降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B28850"/>
          <w:spacing w:val="0"/>
          <w:sz w:val="24"/>
          <w:szCs w:val="24"/>
        </w:rPr>
        <w:t>周恢复正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宋体" w:hAnsi="宋体" w:eastAsia="宋体" w:cs="宋体"/>
          <w:color w:val="B2885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B2885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aoshibao.com/select/zxlx/?paperId=856760&amp;from=s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0:59Z</dcterms:created>
  <dc:creator>Administrator.PC-20200611PTCC</dc:creator>
  <dc:description/>
  <dc:language>en-US</dc:language>
  <cp:lastModifiedBy>A西交启德教育网教</cp:lastModifiedBy>
  <dcterms:modified xsi:type="dcterms:W3CDTF">2021-03-23T03:30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061E81A54A4A8FB3DBFF6B011BE02B</vt:lpwstr>
  </property>
  <property fmtid="{D5CDD505-2E9C-101B-9397-08002B2CF9AE}" pid="3" name="KSOProductBuildVer">
    <vt:lpwstr>2052-11.1.0.10356</vt:lpwstr>
  </property>
</Properties>
</file>