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019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年临床执业医师第二单元真题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精选及答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流行性脑脊髓膜炎病原体的特点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革兰氏染色阳性双球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革兰氏染色阴性双球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革兰氏染色阳性杆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革兰氏染色阴性弧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革兰氏染色阴性杆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流行性脑脊髓膜炎是由脑膜炎双球菌引起的急性化脓性脑膜炎，脑膜炎双球菌的革兰染色为阳性。主要病变位置在脑膜，可见蛛网膜下大量中性粒细胞聚集，脓液形成。淋病奈瑟菌为革兰氏染色阴性双球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来诊。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次，水样便，呕吐数次，无发热、腹痛及里急后重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前曾去海边旅游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1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74/4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精神萎靡，烦躁，皮肤弹性差，肠鸣音活跃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158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2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；粪常规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无红细胞。为快速诊断，应首先进行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粪便动力及制动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生化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结肠镜检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粪隐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此次出现腹泻，水样便，呕吐数次，无发热和里急后重。有疫情接触病史，可诊断为霍乱。霍乱弧菌常常通过被污染的水产品等传播，临床分期分为泻吐期、脱水期和恢复期。对于霍乱最先应进行的检查是粪便动力和制动试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乏力、腹胀伴尿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余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前检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＋），肝功能反复异常，但未诊治。既往有食管一胃底静脉曲张破裂出血史。查体：皮肤、巩膜重度黄染，肝掌及蜘蛛痣（＋），腹腔积液征（＋）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T250U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Bil320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＋）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TA18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肝炎急性发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HBsA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携带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肝衰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肝衰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亚急性肝衰竭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亚急性肝衰竭起病较急，在慢性肝炎基础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出现下述表现：①极度乏力，有明显消化道症状。②黄疸迅速加深，血清总胆红素大于正常值上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倍或每日上升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7.1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③伴或不伴肝性脑病。④出血倾向明显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PT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（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INR≥1.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且排除其他原因者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肝衰竭的发病时间在两个月以上，并不符合题意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肝衰竭的发病时间在两周之内。该患者有乙型肝炎、肝硬化合并胃底食管静脉曲张破裂病史，说明已经进入肝硬化失代偿期，同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个月内出现黄疸加深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PT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考虑为亚急性肝衰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弯腰活动后出现腰部、臀部疼痛，腰部活动受限，左小腿麻木。经卧床休息半个月症状略有缓解。查体：腰部压痛，左外踝及足外侧痛觉减退，左侧踝反射减弱，左下肢直腿抬高试验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）。 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腰肌劳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腰椎间盘突出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腰椎管狭窄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梨状肌综合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腰椎结核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该患者腰部、臀部疼痛，有神经根受压的表现，直腿抬高试验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首先考虑为腰椎间盘突出症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腰肌劳损患者无直腿抬高试验（＋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腰椎管狭窄症的患者可存在间歇性跛行，而该患者无此症状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梨状肌综合征患者可有坐骨神经痛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腰椎结核的患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可见腰椎间隙变窄，合并结核中毒症状，该患者无此症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发热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体温最高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8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水样便，体重下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k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有静脉吸毒史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8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消瘦，肺部未闻及干湿啰音，腹软，无明显压痛及反跳痛，肝脾肋下未及。 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阿米巴痢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艾滋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溃疡性结肠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细菌性痢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肺结核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静脉吸毒病史，是艾滋病发病的高危因素。艾滋病患者常表现为发热、长期腹泻、体重下降、全身淋巴结肿大等，则该患者最可能的诊断为艾滋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Ⅰ型糖尿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平时每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胰岛素强化治疗。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发热、咽痛，食欲不佳，进食少，自行停用胰岛素。晨起家属发现患者不能正确回答问题，急诊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8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精神差，轻度脱水貌。实验室检查：血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40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.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H7.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；尿酮体（＋＋＋）。 若该患者经胰岛素及补液治疗后，尿量增加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mL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纠正电解质及酸碱平衡紊乱，此时应采取的治疗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碱、补钾、补钠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碱、补钾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钠、补钙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碱、补钠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钾、补钠治疗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糖尿病酮症酸失水量可达体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以上，补液是糖尿病酮症酸的关键治疗措施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9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生理盐水（补钠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K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患者补碱指征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p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7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HCO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－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该患者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pH7.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无需补碱。糖尿病酮症酸患者有不同程度的缺钾，治疗前的血钾水平不能真实反映体内缺钾程度，因此在尿量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0mL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，即使血钾正常，也应开始补钾。该患者尿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0mL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血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.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应开始补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下列属于冠状动脉粥样硬化性心脏病主要危险因素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脑力劳动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生活节奏快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肥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进取心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长期饮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冠状动脉粥样硬化性心脏病（简称冠心病）的主要危险因素有年龄、性别、血脂异常、高血压、吸烟、糖尿病及糖耐量异常、肥胖、冠心病家族史等。其中，年龄为独立的危险因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胫骨中段闭合性骨折发生骨筋膜室综合征，处理不当常造成的严重后果为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创伤性关节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损伤性骨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缺血性骨坏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骨萎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缺血性肌挛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骨筋膜室综合征常见于前臂掌侧和小腿，此处血供较差，创伤骨折后血肿和组织水肿引起骨筋膜室内的内容物体积增加，或外包扎过紧、局部压迫使骨筋膜室容积减小而导致骨筋膜室内压力增高所致。根据其缺血的不同程度而导致：①濒临缺血性肌挛缩。②缺血性肌挛缩，挛缩畸形，严重影响病肢功能。③坏疽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创伤性关节炎多见于膝关节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损伤性骨化，又称为骨化性肌炎，多见于肘关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缺血性骨坏死多见于股骨颈头下型骨折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骨萎缩是骨折的慢性并发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最容易出现缺血性骨坏死的骨折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股骨颈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股骨转子间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胫骨干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桡骨远端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肱骨外科颈骨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股骨颈骨折最易造成缺血性骨坏死。因股骨颈骨折易损伤旋股内、外侧动脉（股骨头最重要的营养动脉），而股骨颈骨折中，股骨颈头下型骨折最易引起缺血性骨坏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复胸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症状发作与活动无关，刚发病时，胸痛伴血压升高，就诊当日胸痛伴血压降低，呼吸困难不能平卧。心电图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cTnI30.5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以下治疗原则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症状稳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周后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不能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典型心绞痛症状即反复胸痛，且疾病的发生于活动无关，典型的缺血性心电图改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及心肌损伤标志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升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常值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2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考虑为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急性心肌梗死。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心肌梗死的治疗可选择抗凝治疗以及介入治疗，该患者血流动力学不稳定（血压低、心力衰竭），宜给予紧急介入评估治疗（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车祸致左小腿骨折，断端外露，创口出血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分，心律齐，腹软，无压痛。现场急救人员行临时夹板固定，其最主要的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防止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预防脂肪栓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避免搬运过程中加重损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减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便于手术复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骨折急救固定的目的：①防止在搬运过程中，骨折部位对其附近血管，神经，组织等进行二次损伤。②减少骨折端的活动，减轻患者疼痛。③便于运送。现场处理时应注意，裸露在外的骨折断端不可立即回纳到体内，防止处理不当引发的感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尿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80/5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面部潮红，球结膜充血水肿，腋下可见出血点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9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异型淋巴细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（＋＋＋）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肾盂肾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综合征出血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钩端螺旋体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流行性感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肾盂肾炎无面部潮红，球结膜充血水肿的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综合征出血热有三大主症：发热、出血、肾损害。典型临床症状为“三痛”：即头痛、腰痛、眼眶痛；毛细血管损伤表现为三红：即颜面、颈及上胸部皮肤明显充血潮红。早期即可岀现蛋白尿，尿量减少，肾区有叩击痛。血白细胞升高并出现异型淋巴细胞，血小板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伤寒患者会出现特征性玫瑰疹和伤寒小结。结合题干信息，该患者最可能为肾综合征出血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劳累后突发畏寒、高热伴右侧腰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无尿频、尿急、尿痛。查体：右肾区叩击痛（＋）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明确诊断，下列应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静脉肾盂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尿中寻找肿瘤细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洁中段尿培养＋药敏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劳累后起病急，畏寒、高热伴腰痛，无尿频尿急尿痛等膀胱刺激征，尿白细胞及红细胞计数均增高，考虑为急性肾盂肾炎。为明确诊断，应首选的检查是尿细菌培养＋药敏试验。可取清洁中段尿、导尿及膀胱穿刺尿做细菌培养，菌落数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5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诊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血培养可诊断感染性心内膜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静脉肾盂造影可诊断慢性肾盂肾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尿中寻找肿瘤细胞可诊断是否为泌尿系肿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超为肾脏疾病的初查手段，对于急性肾盂肾炎无鉴别诊断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气促、腹胀进行性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既往有结核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9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心界不大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心律齐，心音减低，可闻及心包叩击音。腹部膨隆，肝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脾肋下未及，移动性浊音阳性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硬化失代偿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渗出性心包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粒细胞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心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缩窄性心包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结核病病史，出现体循环回流受阻及心室舒张期扩张受限的表现，如腹水、肝大，心音减低、心包叩击音、低血压等，考虑为结核分枝杆菌所致缩窄性心包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肝硬化失代偿患者一般不会引起血压降低，且患者无乙肝肝硬化病史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渗出性心包炎的患者心界向两侧扩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粒细胞白血病可见脾肿大，一般不会引起血压降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型，患者无冠心病心脏病病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心悸、多汗、消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症状加重伴咽痛、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恶心、呕吐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40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大汗淋漓，甲状腺弥漫性Ⅱ度肿大，可闻及血管杂音。不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甲状腺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方碘溶液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积极控制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皮质激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使用阿司匹林降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女性患者，平时心悸、多汗、消瘦，甲状腺弥漫性肿大，可闻及血管杂音，均为甲状腺功能亢进的表现。甲状腺危象多由感染或者术前准备不充分导致，需用抗甲状腺药物、碘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受体拮抗剂、糖皮质激素等治疗均可用于甲状腺危象的治疗，患者大汗淋漓，甲状腺弥漫性肿大，可闻及血管杂音，高热，心率加快，诊断为甲状腺危象。乙酰水杨酸类药物如阿司匹林可加重症状，故降温时不宜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水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血压升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65/9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肢轻度水肿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定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5g/24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cr13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B42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患者降压治疗首选的药物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紧张素转换酶抑制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钙通道阻滞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利尿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（血管紧张素转换酶抑制剂）具有改善胰岛素抵抗和减少尿蛋白的作用，在肥胖、糖尿病和心脏、肾脏靶器官受损的高血压患者中具有相对较好的疗效，特别适用于伴有心力衰竭、心肌梗死后、糖耐量减退或糖尿病肾病的高血压患者。血肌酐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慎用。题中患者高血压伴蛋白尿，血肌酐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作为高血压的常规治疗，无法单独应用于高血压的治疗，应与其他药物合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复胸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症状发作与活动无关，刚发病时，胸痛伴血压升高，就诊当日胸痛伴血压降低，呼吸困难不能平卧。心电图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cTnI30.5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以下治疗原则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症状稳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周后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不能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典型心绞痛症状即反复胸痛，且疾病的发生于活动无关，典型的缺血性心电图改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及心肌损伤标志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升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常值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2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考虑为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急性心肌梗死。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心肌梗死的治疗可选择抗凝治疗以及介入治疗，该患者血流动力学不稳定（血压低、心力衰竭），宜给予紧急介入评估治疗（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车祸致左小腿骨折，断端外露，创口出血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分，心律齐，腹软，无压痛。现场急救人员行临时夹板固定，其最主要的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防止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预防脂肪栓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避免搬运过程中加重损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减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便于手术复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骨折急救固定的目的：①防止在搬运过程中，骨折部位对其附近血管，神经，组织等进行二次损伤。②减少骨折端的活动，减轻患者疼痛。③便于运送。现场处理时应注意，裸露在外的骨折断端不可立即回纳到体内，防止处理不当引发的感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</w:pPr>
      <w:hyperlink r:id="rId2" w:tgtFrame="https://so.kaoshibao.com/detail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1A8CFF"/>
            <w:spacing w:val="0"/>
            <w:sz w:val="24"/>
            <w:szCs w:val="24"/>
            <w:u w:val="none"/>
          </w:rPr>
          <w:t>《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1A8CFF"/>
            <w:spacing w:val="0"/>
            <w:sz w:val="24"/>
            <w:szCs w:val="24"/>
            <w:u w:val="none"/>
          </w:rPr>
          <w:t>2019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1A8CFF"/>
            <w:spacing w:val="0"/>
            <w:sz w:val="24"/>
            <w:szCs w:val="24"/>
            <w:u w:val="none"/>
          </w:rPr>
          <w:t>年《临床执业医师》第二单元真题》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  <w:t xml:space="preserve">   共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  <w:t xml:space="preserve">150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  <w:t>道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尿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80/5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面部潮红，球结膜充血水肿，腋下可见出血点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9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异型淋巴细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（＋＋＋）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肾盂肾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综合征出血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钩端螺旋体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流行性感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肾盂肾炎无面部潮红，球结膜充血水肿的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综合征出血热有三大主症：发热、出血、肾损害。典型临床症状为“三痛”：即头痛、腰痛、眼眶痛；毛细血管损伤表现为三红：即颜面、颈及上胸部皮肤明显充血潮红。早期即可岀现蛋白尿，尿量减少，肾区有叩击痛。血白细胞升高并出现异型淋巴细胞，血小板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伤寒患者会出现特征性玫瑰疹和伤寒小结。结合题干信息，该患者最可能为肾综合征出血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劳累后突发畏寒、高热伴右侧腰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无尿频、尿急、尿痛。查体：右肾区叩击痛（＋）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明确诊断，下列应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静脉肾盂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尿中寻找肿瘤细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洁中段尿培养＋药敏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劳累后起病急，畏寒、高热伴腰痛，无尿频尿急尿痛等膀胱刺激征，尿白细胞及红细胞计数均增高，考虑为急性肾盂肾炎。为明确诊断，应首选的检查是尿细菌培养＋药敏试验。可取清洁中段尿、导尿及膀胱穿刺尿做细菌培养，菌落数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5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诊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血培养可诊断感染性心内膜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静脉肾盂造影可诊断慢性肾盂肾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尿中寻找肿瘤细胞可诊断是否为泌尿系肿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超为肾脏疾病的初查手段，对于急性肾盂肾炎无鉴别诊断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气促、腹胀进行性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既往有结核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9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心界不大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心律齐，心音减低，可闻及心包叩击音。腹部膨隆，肝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脾肋下未及，移动性浊音阳性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硬化失代偿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渗出性心包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粒细胞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心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缩窄性心包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结核病病史，出现体循环回流受阻及心室舒张期扩张受限的表现，如腹水、肝大，心音减低、心包叩击音、低血压等，考虑为结核分枝杆菌所致缩窄性心包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肝硬化失代偿患者一般不会引起血压降低，且患者无乙肝肝硬化病史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渗出性心包炎的患者心界向两侧扩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粒细胞白血病可见脾肿大，一般不会引起血压降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型，患者无冠心病心脏病病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心悸、多汗、消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症状加重伴咽痛、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恶心、呕吐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40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大汗淋漓，甲状腺弥漫性Ⅱ度肿大，可闻及血管杂音。不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甲状腺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方碘溶液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积极控制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皮质激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使用阿司匹林降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女性患者，平时心悸、多汗、消瘦，甲状腺弥漫性肿大，可闻及血管杂音，均为甲状腺功能亢进的表现。甲状腺危象多由感染或者术前准备不充分导致，需用抗甲状腺药物、碘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受体拮抗剂、糖皮质激素等治疗均可用于甲状腺危象的治疗，患者大汗淋漓，甲状腺弥漫性肿大，可闻及血管杂音，高热，心率加快，诊断为甲状腺危象。乙酰水杨酸类药物如阿司匹林可加重症状，故降温时不宜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水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血压升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65/9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肢轻度水肿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定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5g/24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cr13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B42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患者降压治疗首选的药物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紧张素转换酶抑制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钙通道阻滞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利尿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（血管紧张素转换酶抑制剂）具有改善胰岛素抵抗和减少尿蛋白的作用，在肥胖、糖尿病和心脏、肾脏靶器官受损的高血压患者中具有相对较好的疗效，特别适用于伴有心力衰竭、心肌梗死后、糖耐量减退或糖尿病肾病的高血压患者。血肌酐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慎用。题中患者高血压伴蛋白尿，血肌酐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作为高血压的常规治疗，无法单独应用于高血压的治疗，应与其他药物合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复胸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症状发作与活动无关，刚发病时，胸痛伴血压升高，就诊当日胸痛伴血压降低，呼吸困难不能平卧。心电图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cTnI30.5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以下治疗原则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症状稳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周后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不能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典型心绞痛症状即反复胸痛，且疾病的发生于活动无关，典型的缺血性心电图改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及心肌损伤标志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升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常值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2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考虑为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急性心肌梗死。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心肌梗死的治疗可选择抗凝治疗以及介入治疗，该患者血流动力学不稳定（血压低、心力衰竭），宜给予紧急介入评估治疗（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车祸致左小腿骨折，断端外露，创口出血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分，心律齐，腹软，无压痛。现场急救人员行临时夹板固定，其最主要的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防止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预防脂肪栓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避免搬运过程中加重损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减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便于手术复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骨折急救固定的目的：①防止在搬运过程中，骨折部位对其附近血管，神经，组织等进行二次损伤。②减少骨折端的活动，减轻患者疼痛。③便于运送。现场处理时应注意，裸露在外的骨折断端不可立即回纳到体内，防止处理不当引发的感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尿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80/5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面部潮红，球结膜充血水肿，腋下可见出血点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9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异型淋巴细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（＋＋＋）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肾盂肾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综合征出血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钩端螺旋体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流行性感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肾盂肾炎无面部潮红，球结膜充血水肿的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综合征出血热有三大主症：发热、出血、肾损害。典型临床症状为“三痛”：即头痛、腰痛、眼眶痛；毛细血管损伤表现为三红：即颜面、颈及上胸部皮肤明显充血潮红。早期即可岀现蛋白尿，尿量减少，肾区有叩击痛。血白细胞升高并出现异型淋巴细胞，血小板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伤寒患者会出现特征性玫瑰疹和伤寒小结。结合题干信息，该患者最可能为肾综合征出血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劳累后突发畏寒、高热伴右侧腰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无尿频、尿急、尿痛。查体：右肾区叩击痛（＋）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明确诊断，下列应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静脉肾盂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尿中寻找肿瘤细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洁中段尿培养＋药敏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劳累后起病急，畏寒、高热伴腰痛，无尿频尿急尿痛等膀胱刺激征，尿白细胞及红细胞计数均增高，考虑为急性肾盂肾炎。为明确诊断，应首选的检查是尿细菌培养＋药敏试验。可取清洁中段尿、导尿及膀胱穿刺尿做细菌培养，菌落数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5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诊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血培养可诊断感染性心内膜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静脉肾盂造影可诊断慢性肾盂肾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尿中寻找肿瘤细胞可诊断是否为泌尿系肿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超为肾脏疾病的初查手段，对于急性肾盂肾炎无鉴别诊断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气促、腹胀进行性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既往有结核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9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心界不大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心律齐，心音减低，可闻及心包叩击音。腹部膨隆，肝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脾肋下未及，移动性浊音阳性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硬化失代偿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渗出性心包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粒细胞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心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缩窄性心包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结核病病史，出现体循环回流受阻及心室舒张期扩张受限的表现，如腹水、肝大，心音减低、心包叩击音、低血压等，考虑为结核分枝杆菌所致缩窄性心包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肝硬化失代偿患者一般不会引起血压降低，且患者无乙肝肝硬化病史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渗出性心包炎的患者心界向两侧扩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粒细胞白血病可见脾肿大，一般不会引起血压降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型，患者无冠心病心脏病病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心悸、多汗、消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症状加重伴咽痛、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恶心、呕吐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40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大汗淋漓，甲状腺弥漫性Ⅱ度肿大，可闻及血管杂音。不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甲状腺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方碘溶液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积极控制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皮质激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使用阿司匹林降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女性患者，平时心悸、多汗、消瘦，甲状腺弥漫性肿大，可闻及血管杂音，均为甲状腺功能亢进的表现。甲状腺危象多由感染或者术前准备不充分导致，需用抗甲状腺药物、碘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受体拮抗剂、糖皮质激素等治疗均可用于甲状腺危象的治疗，患者大汗淋漓，甲状腺弥漫性肿大，可闻及血管杂音，高热，心率加快，诊断为甲状腺危象。乙酰水杨酸类药物如阿司匹林可加重症状，故降温时不宜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水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血压升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65/9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肢轻度水肿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定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5g/24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cr13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B42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患者降压治疗首选的药物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紧张素转换酶抑制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钙通道阻滞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利尿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（血管紧张素转换酶抑制剂）具有改善胰岛素抵抗和减少尿蛋白的作用，在肥胖、糖尿病和心脏、肾脏靶器官受损的高血压患者中具有相对较好的疗效，特别适用于伴有心力衰竭、心肌梗死后、糖耐量减退或糖尿病肾病的高血压患者。血肌酐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慎用。题中患者高血压伴蛋白尿，血肌酐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作为高血压的常规治疗，无法单独应用于高血压的治疗，应与其他药物合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复胸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症状发作与活动无关，刚发病时，胸痛伴血压升高，就诊当日胸痛伴血压降低，呼吸困难不能平卧。心电图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cTnI30.5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以下治疗原则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症状稳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周后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不能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典型心绞痛症状即反复胸痛，且疾病的发生于活动无关，典型的缺血性心电图改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及心肌损伤标志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升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常值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2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考虑为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急性心肌梗死。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心肌梗死的治疗可选择抗凝治疗以及介入治疗，该患者血流动力学不稳定（血压低、心力衰竭），宜给予紧急介入评估治疗（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车祸致左小腿骨折，断端外露，创口出血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分，心律齐，腹软，无压痛。现场急救人员行临时夹板固定，其最主要的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防止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预防脂肪栓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避免搬运过程中加重损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减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便于手术复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骨折急救固定的目的：①防止在搬运过程中，骨折部位对其附近血管，神经，组织等进行二次损伤。②减少骨折端的活动，减轻患者疼痛。③便于运送。现场处理时应注意，裸露在外的骨折断端不可立即回纳到体内，防止处理不当引发的感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尿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80/5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面部潮红，球结膜充血水肿，腋下可见出血点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9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异型淋巴细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（＋＋＋）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肾盂肾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综合征出血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钩端螺旋体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流行性感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肾盂肾炎无面部潮红，球结膜充血水肿的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综合征出血热有三大主症：发热、出血、肾损害。典型临床症状为“三痛”：即头痛、腰痛、眼眶痛；毛细血管损伤表现为三红：即颜面、颈及上胸部皮肤明显充血潮红。早期即可岀现蛋白尿，尿量减少，肾区有叩击痛。血白细胞升高并出现异型淋巴细胞，血小板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伤寒患者会出现特征性玫瑰疹和伤寒小结。结合题干信息，该患者最可能为肾综合征出血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劳累后突发畏寒、高热伴右侧腰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无尿频、尿急、尿痛。查体：右肾区叩击痛（＋）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明确诊断，下列应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静脉肾盂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尿中寻找肿瘤细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洁中段尿培养＋药敏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劳累后起病急，畏寒、高热伴腰痛，无尿频尿急尿痛等膀胱刺激征，尿白细胞及红细胞计数均增高，考虑为急性肾盂肾炎。为明确诊断，应首选的检查是尿细菌培养＋药敏试验。可取清洁中段尿、导尿及膀胱穿刺尿做细菌培养，菌落数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5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诊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血培养可诊断感染性心内膜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静脉肾盂造影可诊断慢性肾盂肾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尿中寻找肿瘤细胞可诊断是否为泌尿系肿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超为肾脏疾病的初查手段，对于急性肾盂肾炎无鉴别诊断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气促、腹胀进行性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既往有结核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9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心界不大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心律齐，心音减低，可闻及心包叩击音。腹部膨隆，肝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脾肋下未及，移动性浊音阳性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硬化失代偿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渗出性心包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粒细胞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心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缩窄性心包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结核病病史，出现体循环回流受阻及心室舒张期扩张受限的表现，如腹水、肝大，心音减低、心包叩击音、低血压等，考虑为结核分枝杆菌所致缩窄性心包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肝硬化失代偿患者一般不会引起血压降低，且患者无乙肝肝硬化病史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渗出性心包炎的患者心界向两侧扩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粒细胞白血病可见脾肿大，一般不会引起血压降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型，患者无冠心病心脏病病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心悸、多汗、消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症状加重伴咽痛、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恶心、呕吐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40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大汗淋漓，甲状腺弥漫性Ⅱ度肿大，可闻及血管杂音。不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甲状腺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方碘溶液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积极控制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皮质激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使用阿司匹林降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女性患者，平时心悸、多汗、消瘦，甲状腺弥漫性肿大，可闻及血管杂音，均为甲状腺功能亢进的表现。甲状腺危象多由感染或者术前准备不充分导致，需用抗甲状腺药物、碘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受体拮抗剂、糖皮质激素等治疗均可用于甲状腺危象的治疗，患者大汗淋漓，甲状腺弥漫性肿大，可闻及血管杂音，高热，心率加快，诊断为甲状腺危象。乙酰水杨酸类药物如阿司匹林可加重症状，故降温时不宜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水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血压升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65/9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肢轻度水肿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定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5g/24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cr13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B42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患者降压治疗首选的药物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紧张素转换酶抑制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钙通道阻滞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利尿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（血管紧张素转换酶抑制剂）具有改善胰岛素抵抗和减少尿蛋白的作用，在肥胖、糖尿病和心脏、肾脏靶器官受损的高血压患者中具有相对较好的疗效，特别适用于伴有心力衰竭、心肌梗死后、糖耐量减退或糖尿病肾病的高血压患者。血肌酐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慎用。题中患者高血压伴蛋白尿，血肌酐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作为高血压的常规治疗，无法单独应用于高血压的治疗，应与其他药物合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复胸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症状发作与活动无关，刚发病时，胸痛伴血压升高，就诊当日胸痛伴血压降低，呼吸困难不能平卧。心电图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cTnI30.5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以下治疗原则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症状稳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周后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不能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典型心绞痛症状即反复胸痛，且疾病的发生于活动无关，典型的缺血性心电图改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及心肌损伤标志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升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常值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2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考虑为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急性心肌梗死。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心肌梗死的治疗可选择抗凝治疗以及介入治疗，该患者血流动力学不稳定（血压低、心力衰竭），宜给予紧急介入评估治疗（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车祸致左小腿骨折，断端外露，创口出血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分，心律齐，腹软，无压痛。现场急救人员行临时夹板固定，其最主要的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防止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预防脂肪栓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避免搬运过程中加重损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减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便于手术复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骨折急救固定的目的：①防止在搬运过程中，骨折部位对其附近血管，神经，组织等进行二次损伤。②减少骨折端的活动，减轻患者疼痛。③便于运送。现场处理时应注意，裸露在外的骨折断端不可立即回纳到体内，防止处理不当引发的感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尿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80/5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面部潮红，球结膜充血水肿，腋下可见出血点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9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异型淋巴细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（＋＋＋）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肾盂肾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综合征出血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钩端螺旋体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流行性感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肾盂肾炎无面部潮红，球结膜充血水肿的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综合征出血热有三大主症：发热、出血、肾损害。典型临床症状为“三痛”：即头痛、腰痛、眼眶痛；毛细血管损伤表现为三红：即颜面、颈及上胸部皮肤明显充血潮红。早期即可岀现蛋白尿，尿量减少，肾区有叩击痛。血白细胞升高并出现异型淋巴细胞，血小板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伤寒患者会出现特征性玫瑰疹和伤寒小结。结合题干信息，该患者最可能为肾综合征出血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劳累后突发畏寒、高热伴右侧腰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无尿频、尿急、尿痛。查体：右肾区叩击痛（＋）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明确诊断，下列应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静脉肾盂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尿中寻找肿瘤细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洁中段尿培养＋药敏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劳累后起病急，畏寒、高热伴腰痛，无尿频尿急尿痛等膀胱刺激征，尿白细胞及红细胞计数均增高，考虑为急性肾盂肾炎。为明确诊断，应首选的检查是尿细菌培养＋药敏试验。可取清洁中段尿、导尿及膀胱穿刺尿做细菌培养，菌落数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5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诊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血培养可诊断感染性心内膜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静脉肾盂造影可诊断慢性肾盂肾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尿中寻找肿瘤细胞可诊断是否为泌尿系肿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超为肾脏疾病的初查手段，对于急性肾盂肾炎无鉴别诊断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气促、腹胀进行性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既往有结核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9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心界不大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心律齐，心音减低，可闻及心包叩击音。腹部膨隆，肝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脾肋下未及，移动性浊音阳性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硬化失代偿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渗出性心包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粒细胞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心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缩窄性心包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结核病病史，出现体循环回流受阻及心室舒张期扩张受限的表现，如腹水、肝大，心音减低、心包叩击音、低血压等，考虑为结核分枝杆菌所致缩窄性心包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肝硬化失代偿患者一般不会引起血压降低，且患者无乙肝肝硬化病史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渗出性心包炎的患者心界向两侧扩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粒细胞白血病可见脾肿大，一般不会引起血压降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型，患者无冠心病心脏病病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心悸、多汗、消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症状加重伴咽痛、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恶心、呕吐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40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大汗淋漓，甲状腺弥漫性Ⅱ度肿大，可闻及血管杂音。不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甲状腺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方碘溶液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积极控制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皮质激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使用阿司匹林降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女性患者，平时心悸、多汗、消瘦，甲状腺弥漫性肿大，可闻及血管杂音，均为甲状腺功能亢进的表现。甲状腺危象多由感染或者术前准备不充分导致，需用抗甲状腺药物、碘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受体拮抗剂、糖皮质激素等治疗均可用于甲状腺危象的治疗，患者大汗淋漓，甲状腺弥漫性肿大，可闻及血管杂音，高热，心率加快，诊断为甲状腺危象。乙酰水杨酸类药物如阿司匹林可加重症状，故降温时不宜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水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血压升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65/9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肢轻度水肿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定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5g/24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cr13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B42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患者降压治疗首选的药物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紧张素转换酶抑制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钙通道阻滞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利尿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（血管紧张素转换酶抑制剂）具有改善胰岛素抵抗和减少尿蛋白的作用，在肥胖、糖尿病和心脏、肾脏靶器官受损的高血压患者中具有相对较好的疗效，特别适用于伴有心力衰竭、心肌梗死后、糖耐量减退或糖尿病肾病的高血压患者。血肌酐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慎用。题中患者高血压伴蛋白尿，血肌酐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作为高血压的常规治疗，无法单独应用于高血压的治疗，应与其他药物合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复胸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症状发作与活动无关，刚发病时，胸痛伴血压升高，就诊当日胸痛伴血压降低，呼吸困难不能平卧。心电图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cTnI30.5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以下治疗原则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症状稳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周后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不能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典型心绞痛症状即反复胸痛，且疾病的发生于活动无关，典型的缺血性心电图改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及心肌损伤标志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升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常值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2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考虑为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急性心肌梗死。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心肌梗死的治疗可选择抗凝治疗以及介入治疗，该患者血流动力学不稳定（血压低、心力衰竭），宜给予紧急介入评估治疗（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车祸致左小腿骨折，断端外露，创口出血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分，心律齐，腹软，无压痛。现场急救人员行临时夹板固定，其最主要的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防止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预防脂肪栓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避免搬运过程中加重损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减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便于手术复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骨折急救固定的目的：①防止在搬运过程中，骨折部位对其附近血管，神经，组织等进行二次损伤。②减少骨折端的活动，减轻患者疼痛。③便于运送。现场处理时应注意，裸露在外的骨折断端不可立即回纳到体内，防止处理不当引发的感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尿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80/5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面部潮红，球结膜充血水肿，腋下可见出血点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9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异型淋巴细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（＋＋＋）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肾盂肾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综合征出血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钩端螺旋体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流行性感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肾盂肾炎无面部潮红，球结膜充血水肿的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综合征出血热有三大主症：发热、出血、肾损害。典型临床症状为“三痛”：即头痛、腰痛、眼眶痛；毛细血管损伤表现为三红：即颜面、颈及上胸部皮肤明显充血潮红。早期即可岀现蛋白尿，尿量减少，肾区有叩击痛。血白细胞升高并出现异型淋巴细胞，血小板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伤寒患者会出现特征性玫瑰疹和伤寒小结。结合题干信息，该患者最可能为肾综合征出血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劳累后突发畏寒、高热伴右侧腰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无尿频、尿急、尿痛。查体：右肾区叩击痛（＋）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明确诊断，下列应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静脉肾盂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尿中寻找肿瘤细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洁中段尿培养＋药敏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劳累后起病急，畏寒、高热伴腰痛，无尿频尿急尿痛等膀胱刺激征，尿白细胞及红细胞计数均增高，考虑为急性肾盂肾炎。为明确诊断，应首选的检查是尿细菌培养＋药敏试验。可取清洁中段尿、导尿及膀胱穿刺尿做细菌培养，菌落数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5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诊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血培养可诊断感染性心内膜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静脉肾盂造影可诊断慢性肾盂肾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尿中寻找肿瘤细胞可诊断是否为泌尿系肿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超为肾脏疾病的初查手段，对于急性肾盂肾炎无鉴别诊断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气促、腹胀进行性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既往有结核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9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心界不大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心律齐，心音减低，可闻及心包叩击音。腹部膨隆，肝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脾肋下未及，移动性浊音阳性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硬化失代偿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渗出性心包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粒细胞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心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缩窄性心包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结核病病史，出现体循环回流受阻及心室舒张期扩张受限的表现，如腹水、肝大，心音减低、心包叩击音、低血压等，考虑为结核分枝杆菌所致缩窄性心包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肝硬化失代偿患者一般不会引起血压降低，且患者无乙肝肝硬化病史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渗出性心包炎的患者心界向两侧扩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粒细胞白血病可见脾肿大，一般不会引起血压降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型，患者无冠心病心脏病病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心悸、多汗、消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症状加重伴咽痛、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恶心、呕吐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40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大汗淋漓，甲状腺弥漫性Ⅱ度肿大，可闻及血管杂音。不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甲状腺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方碘溶液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积极控制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皮质激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使用阿司匹林降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女性患者，平时心悸、多汗、消瘦，甲状腺弥漫性肿大，可闻及血管杂音，均为甲状腺功能亢进的表现。甲状腺危象多由感染或者术前准备不充分导致，需用抗甲状腺药物、碘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受体拮抗剂、糖皮质激素等治疗均可用于甲状腺危象的治疗，患者大汗淋漓，甲状腺弥漫性肿大，可闻及血管杂音，高热，心率加快，诊断为甲状腺危象。乙酰水杨酸类药物如阿司匹林可加重症状，故降温时不宜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水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血压升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65/9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肢轻度水肿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定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5g/24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cr13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B42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患者降压治疗首选的药物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紧张素转换酶抑制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钙通道阻滞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利尿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（血管紧张素转换酶抑制剂）具有改善胰岛素抵抗和减少尿蛋白的作用，在肥胖、糖尿病和心脏、肾脏靶器官受损的高血压患者中具有相对较好的疗效，特别适用于伴有心力衰竭、心肌梗死后、糖耐量减退或糖尿病肾病的高血压患者。血肌酐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慎用。题中患者高血压伴蛋白尿，血肌酐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作为高血压的常规治疗，无法单独应用于高血压的治疗，应与其他药物合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常规血液透析的禁忌证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肺部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新发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左心衰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尿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高血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近年来，随着血液透析技术的发展，血液透析已无绝对禁忌证，目前尚存在以下七种相对禁忌证：①休克或低血压者。②严重的心肌病变导致的肺水肿和心力衰竭。③严重的心律失常。④有严重的出血倾向和脑出血。⑤晚期恶性肿瘤。⑥极度衰竭和临终患者。⑦精神病及不合作者或患者和家属拒绝透析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单纯肩关节前脱位手法复位后应立即采取的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持续牵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三角巾悬吊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肩关节功能锻炼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石膏外固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夹板外固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肩关节前脱位时，肱骨头脱位于锁骨下、喙突下、肩前方及关节盂下，前脱位的肩关节如果处理不当，易导致腋丛神经损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都是在紧急处理之后，到达医院后的治疗。肩关节前脱位治疗首选手法复位＋外固定，可用三角巾悬吊上肢，肘关节屈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90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腋窝处垫棉垫固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下列最符合心脏压塞诊断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浊音界向两侧扩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胸闷、气短症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胸骨左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肋间闻及刮擦样音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war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音遥远、脉压小、颈静脉怒张、低血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心包积液量达到一定程度时，可产生心脏压塞的表现，临床表现为典型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ec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三联征，即低血压、心音低弱、颈静脉怒张。因心室舒张期充盈受阻，收缩期射血减少，收缩压下降，而舒张压变化不大，故脉压变小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心浊音界向两侧扩大可见于心包积液，并无法说明已出现心脏压塞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胸闷，气短为心包积液的一般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war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征见于大量胸腔积液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今晨家属发现不能唤醒送来急诊。既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型糖尿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格列美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mg q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治疗；高血压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硝苯地平缓释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mg q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治疗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前发现颈动脉狭窄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）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6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皮肤湿冷。患者应首先进行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快速血糖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肌酶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解质测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头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T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电图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平素糖尿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年，服用格列美脲治疗，格列美脲属于磺脲类降糖药。磺脲类降糖药最常见且重要的不良反应为低血糖，常发生于老年患者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岁以上）、肝肾功能不全或营养不良者，药物剂量过大、体力活动过度、进食不规则或减少，患者今晨出现昏迷、皮肤湿冷，首先宜行血糖测定，以判断是否为低血糖反应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心肌酶谱的检查用于检查心功能是否出现障碍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电解质测定可诊断糖尿病是否出现急性并发症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头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是否存在高血压脑出血，患者无头疼，头晕，呕吐的表现，不考虑存在脑出血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心电图可检查患者有无心律失常等，该患者无此表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小时前车祸致左肩部受伤，疼痛、活动受限。既往高血压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冠心病、心力衰竭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8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肺少许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频发期前收缩，腹软，无压痛。左肩畸形，局部皮肤肿胀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示左肱骨外科颈处数个骨碎块，移位不明显。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尺骨鹰嘴外展位骨牵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三角巾悬吊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切开复位外固定架固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切开复位髓内针固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切开复位钢板固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老年男性患者因车祸导致左肩部外伤，疼痛活动受限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左侧肱骨外科颈骨数个骨碎片，应诊断为肱骨外科颈骨折（粉碎性）。因患者高龄，有高血压（极高危）、冠心病及心力衰竭病史，伴频发期前收缩，双肺少许湿啰音，患者一般情况差，无法耐受手术，且骨折无明显移位，治疗可选用三角巾悬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，任其自然愈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踢球时突然一过性意识丧失，后自行恢复。发作时无四肢抽搐和口吐白沫。超声心动图示舒张期室间隔与后壁厚度之比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A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现象阳性。该患者意识丧失最可能的原因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迷走性晕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体位性低血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肥厚型梗阻性心肌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限制型心肌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癔症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B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三项，血管迷走性晕厥和体位性低血压是功能性疾病，不会出现上述的超声心动图的变化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肥厚型心肌病表现为劳力性呼吸困难、胸闷、胸痛及心悸。头晕及晕厥多在青少年运动时出现，猝死可为首发症状。超声心动图检查可见舒张期室间隔厚度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5m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或与后壁厚度之比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.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伴流出道梗阻者可见室间隔流出道部分向左心室内突出、二尖瓣前叶在收缩期前移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A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限制性心肌病的超声心动图显示心脏体积变小。结合题干，该患者意识丧失最可能的原因为肥厚型梗阻性心肌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Ⅰ型糖尿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平时每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胰岛素强化治疗。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发热、咽痛，食欲不佳，进食少，自行停用胰岛素。晨起家属发现患者不能正确回答问题，急诊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8.5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精神差，轻度脱水貌。实验室检查：血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40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.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H7.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；尿酮体（＋＋＋）。 若该患者经胰岛素及补液治疗后，尿量增加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mL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纠正电解质及酸碱平衡紊乱，此时应采取的治疗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碱、补钾、补钠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碱、补钾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钠、补钙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碱、补钠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钾、补钠治疗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糖尿病酮症酸失水量可达体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以上，补液是糖尿病酮症酸的关键治疗措施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9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生理盐水（补钠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K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患者补碱指征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p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7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HCO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－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。该患者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pH7.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无需补碱。糖尿病酮症酸患者有不同程度的缺钾，治疗前的血钾水平不能真实反映体内缺钾程度，因此在尿量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0mL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，即使血钾正常，也应开始补钾。该患者尿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0mL/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血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4.5m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应开始补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下列属于冠状动脉粥样硬化性心脏病主要危险因素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脑力劳动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生活节奏快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肥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进取心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长期饮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冠状动脉粥样硬化性心脏病（简称冠心病）的主要危险因素有年龄、性别、血脂异常、高血压、吸烟、糖尿病及糖耐量异常、肥胖、冠心病家族史等。其中，年龄为独立的危险因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胫骨中段闭合性骨折发生骨筋膜室综合征，处理不当常造成的严重后果为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创伤性关节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损伤性骨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缺血性骨坏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骨萎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缺血性肌挛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骨筋膜室综合征常见于前臂掌侧和小腿，此处血供较差，创伤骨折后血肿和组织水肿引起骨筋膜室内的内容物体积增加，或外包扎过紧、局部压迫使骨筋膜室容积减小而导致骨筋膜室内压力增高所致。根据其缺血的不同程度而导致：①濒临缺血性肌挛缩。②缺血性肌挛缩，挛缩畸形，严重影响病肢功能。③坏疽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创伤性关节炎多见于膝关节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损伤性骨化，又称为骨化性肌炎，多见于肘关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缺血性骨坏死多见于股骨颈头下型骨折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骨萎缩是骨折的慢性并发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最容易出现缺血性骨坏死的骨折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股骨颈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股骨转子间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胫骨干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桡骨远端骨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肱骨外科颈骨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股骨颈骨折最易造成缺血性骨坏死。因股骨颈骨折易损伤旋股内、外侧动脉（股骨头最重要的营养动脉），而股骨颈骨折中，股骨颈头下型骨折最易引起缺血性骨坏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反复胸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症状发作与活动无关，刚发病时，胸痛伴血压升高，就诊当日胸痛伴血压降低，呼吸困难不能平卧。心电图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实验室检查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cTnI30.5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以下治疗原则正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症状稳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周后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不能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小时内进行介入评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典型心绞痛症状即反复胸痛，且疾病的发生于活动无关，典型的缺血性心电图改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V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导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压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5mV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及心肌损伤标志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升高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Tn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常值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0.2ng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），考虑为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急性心肌梗死。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ST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段抬高型心肌梗死的治疗可选择抗凝治疗以及介入治疗，该患者血流动力学不稳定（血压低、心力衰竭），宜给予紧急介入评估治疗（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小时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车祸致左小腿骨折，断端外露，创口出血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6.6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40/8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肺呼吸音清，未闻及干湿啰音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分，心律齐，腹软，无压痛。现场急救人员行临时夹板固定，其最主要的目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防止休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预防脂肪栓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避免搬运过程中加重损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减少出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便于手术复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骨折急救固定的目的：①防止在搬运过程中，骨折部位对其附近血管，神经，组织等进行二次损伤。②减少骨折端的活动，减轻患者疼痛。③便于运送。现场处理时应注意，裸露在外的骨折断端不可立即回纳到体内，防止处理不当引发的感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尿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就诊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37.8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80/5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面部潮红，球结膜充血水肿，腋下可见出血点。实验室检查：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19×109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异型淋巴细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（＋＋＋）。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肾盂肾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综合征出血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伤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钩端螺旋体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流行性感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肾盂肾炎无面部潮红，球结膜充血水肿的表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综合征出血热有三大主症：发热、出血、肾损害。典型临床症状为“三痛”：即头痛、腰痛、眼眶痛；毛细血管损伤表现为三红：即颜面、颈及上胸部皮肤明显充血潮红。早期即可岀现蛋白尿，尿量减少，肾区有叩击痛。血白细胞升高并出现异型淋巴细胞，血小板减少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伤寒患者会出现特征性玫瑰疹和伤寒小结。结合题干信息，该患者最可能为肾综合征出血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劳累后突发畏寒、高热伴右侧腰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无尿频、尿急、尿痛。查体：右肾区叩击痛（＋）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W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为明确诊断，下列应首选的检查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培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静脉肾盂造影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尿中寻找肿瘤细胞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清洁中段尿培养＋药敏试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劳累后起病急，畏寒、高热伴腰痛，无尿频尿急尿痛等膀胱刺激征，尿白细胞及红细胞计数均增高，考虑为急性肾盂肾炎。为明确诊断，应首选的检查是尿细菌培养＋药敏试验。可取清洁中段尿、导尿及膀胱穿刺尿做细菌培养，菌落数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105/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可明确诊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血培养可诊断感染性心内膜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静脉肾盂造影可诊断慢性肾盂肾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尿中寻找肿瘤细胞可诊断是否为泌尿系肿瘤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肾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超为肾脏疾病的初查手段，对于急性肾盂肾炎无鉴别诊断作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气促、腹胀进行性加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既往有结核病病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余年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90/70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心界不大，心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8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心律齐，心音减低，可闻及心包叩击音。腹部膨隆，肝肋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脾肋下未及，移动性浊音阳性。最可能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肝硬化失代偿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急性渗出性心包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慢性粒细胞白血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冠心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缩窄性心包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有结核病病史，出现体循环回流受阻及心室舒张期扩张受限的表现，如腹水、肝大，心音减低、心包叩击音、低血压等，考虑为结核分枝杆菌所致缩窄性心包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肝硬化失代偿患者一般不会引起血压降低，且患者无乙肝肝硬化病史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急性渗出性心包炎的患者心界向两侧扩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慢性粒细胞白血病可见脾肿大，一般不会引起血压降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型，患者无冠心病心脏病病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心悸、多汗、消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。症状加重伴咽痛、发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，恶心、呕吐、腹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T40.2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P1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，大汗淋漓，甲状腺弥漫性Ⅱ度肿大，可闻及血管杂音。不适当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抗甲状腺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复方碘溶液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积极控制感染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糖皮质激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使用阿司匹林降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女性患者，平时心悸、多汗、消瘦，甲状腺弥漫性肿大，可闻及血管杂音，均为甲状腺功能亢进的表现。甲状腺危象多由感染或者术前准备不充分导致，需用抗甲状腺药物、碘剂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受体拮抗剂、糖皮质激素等治疗均可用于甲状腺危象的治疗，患者大汗淋漓，甲状腺弥漫性肿大，可闻及血管杂音，高热，心率加快，诊断为甲状腺危象。乙酰水杨酸类药物如阿司匹林可加重症状，故降温时不宜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间断水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血压升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。查体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BP165/95mmH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双下肢轻度水肿。尿沉渣镜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RBC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/HP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尿蛋白定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.5g/24h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Scr13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ALB42g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患者降压治疗首选的药物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血管紧张素转换酶抑制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受体拮抗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钙通道阻滞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利尿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（血管紧张素转换酶抑制剂）具有改善胰岛素抵抗和减少尿蛋白的作用，在肥胖、糖尿病和心脏、肾脏靶器官受损的高血压患者中具有相对较好的疗效，特别适用于伴有心力衰竭、心肌梗死后、糖耐量减退或糖尿病肾病的高血压患者。血肌酐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时慎用。题中患者高血压伴蛋白尿，血肌酐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65μmol/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，首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CEI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制剂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作为高血压的常规治疗，无法单独应用于高血压的治疗，应与其他药物合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B2885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B2885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oshibao.com/select/zxlx/?paperId=856732&amp;from=s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29:47Z</dcterms:created>
  <dc:creator>Administrator.PC-20200611PTCC</dc:creator>
  <dc:description/>
  <dc:language>en-US</dc:language>
  <cp:lastModifiedBy>A西交启德教育网教</cp:lastModifiedBy>
  <dcterms:modified xsi:type="dcterms:W3CDTF">2021-03-23T03:3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A547D55814EEBB14258673BAC3621</vt:lpwstr>
  </property>
  <property fmtid="{D5CDD505-2E9C-101B-9397-08002B2CF9AE}" pid="3" name="KSOProductBuildVer">
    <vt:lpwstr>2052-11.1.0.10356</vt:lpwstr>
  </property>
</Properties>
</file>