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18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临床执业医师第三单元真题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精选及答案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类风湿关节炎的临床特点不包括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类风湿因子常阳性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晨僵持续时间大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非甾体抗炎药能改善关节疼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反复发作虹膜睫状体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多关节、小关节受累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类风湿关节炎的临床特点是类风湿因子常阳性，晨僵持续时间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，多关节、小关节受累，非甾体抗炎药具镇痛抗炎作用，可改善关节炎症状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类风湿关节炎的眼部受累多为巩膜炎，一般无虹膜睫状体炎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来久站或长时间行走时觉左下腹部胀痛不适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6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120/8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双肺呼吸音清，未闻及干湿性啰音，心律齐。腹软，无压痛，立位左腹股沟韧带下方内侧突起半球形肿物，平卧时可缩小，咳嗽时无明显冲击感，压迫内环后肿物仍可复出。该患者最适宜的手术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Shouldic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法疝修补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McVay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法疝修补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assin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法疝修补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Halste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法疝修补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Ferguson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法疝修补术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中年女性，腹股沟韧带下方半球形肿物，考虑股疝。股疝最适宜的手术方法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McVay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法疝修补术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上腹胀、隐痛伴皮肤黄染、食欲不振、厌油腻饮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，症状进行性加重，体重共减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k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前开始大便颜色逐渐变浅，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大便呈白陶土样。查体：巩膜明显黄染，肝肋下未触及，右肋缘下可触及肿大的胆囊底部，无触痛。实验室检查：血总胆红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40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AFP 5μg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最可能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胆囊结石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门部胆管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胆总管下段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胆总管结石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该患者黄疸进行性加重，体重减轻，大便呈白陶土样，考虑胆管癌。右肋缘下可触及肿大的胆囊底部，提示胆囊肿大。胆总管下段癌可触及胆囊明显肿大，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前从非洲旅行回国出现寒战、高热、大汗。当地医院考虑为疟疾。给予氯喹治疗后体温正常。之后再次去过流行区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周前再次出现寒战、高热、大汗。应考虑为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再燃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疟原虫产生耐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再次感染疟原虫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混合感染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复发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当病程进入缓解期，体温尚未降至正常时，由于潜伏于血液或组织中的病原体再度繁殖，使体温再次升高，初发病的体征和症状再次出现，称为再燃。有些传染病患者进入恢复期后，已稳定退热一段时间，由于潜伏于组织内的病原体再度繁殖至一定程度，使初发病的症状再度出现，称为复发。再燃多见于病愈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，复发多见于病愈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个月。该患者属于复发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反酸伴上腹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，胸骨后烧灼样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最适当的处理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口服阿司匹林，胸痛时舌下含硝酸甘油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冠状动脉造影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食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pH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监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多潘立酮及枸橼酸铋钾口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口服奥美拉唑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该患者反酸，胸骨后烧灼样痛，考虑为胃食管反流病。治疗首选质子泵抑制剂奥美拉唑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肠梗阻非手术治疗中，矫正全身生理紊乱的主要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纠正水、电解质紊乱和酸碱失衡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胃肠减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禁食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吸氧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抗感染治疗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肠梗阻的全身性病理改变有：①体液丢失：胃肠道分泌物不能被吸收，导致体液在第三间隙大量丢失；②水电失衡：高位肠梗阻丢失大量胃酸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－，导致代谢性碱中毒，低位性肠梗阻丢失大量碱性消化液，导致代谢性酸中毒；③休克：感染性休克，失液性休克；④呼吸障碍：肠膨胀时腹压增高，横膈上升，影响肺内气体交换；腹痛和腹胀可使腹式呼吸减弱；⑤循环障碍：腹压增高和血容量不足，可使下腔静脉回流量减少，心排出量减少。肠梗阻非手术治疗包括胃肠减压、纠正水电解质失衡、抗感染等。综上所述，水、电解质紊乱和酸碱失衡是肠梗阻最突出的生理紊乱，应及早进行纠正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确诊胃十二指肠溃疡首选的检查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上消化道造影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部超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胃镜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部增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T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内镜超声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胃镜检查和胃黏膜活检是确诊消化性溃疡首选的检查方法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排便次数增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，伴里急后重、排便不尽感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来大便变细，偶有大便表面带血，自觉乏力，体重减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k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 该疾病最常见的远处转移部位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脾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脏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骨骼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脑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肺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肠道的血流都是回流到门静脉，然后门静脉→肝脏→肝静脉→下腔静脉→心脏，因此常见的转移是肝脏转移。直肠癌晚期出现肝转移，可有腹水、肝大、黄疸、贫血、消瘦、水肿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排便次数增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，伴里急后重、排便不尽感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来大便变细，偶有大便表面带血，自觉乏力，体重减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k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 首选的检查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粪隐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直肠指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部超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结肠镜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T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该老年患者排便习惯与粪便性状改变（排便次数增加、伴里急后重、排便不尽感，大便变细），偶有血便，体重减轻，考虑直肠癌。直肠指检简单易行，能发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7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的直肠癌，是直肠癌的首选检查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直肠癌的普查首选大便潜血检查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确诊直肠癌、结肠癌首选的检查方法是结肠镜检＋活组织检查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两项均不作为直肠癌的首选检查方法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狼疮肾炎诱导期治疗中，以下免疫抑制剂中首选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硫唑嘌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甲氨蝶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环磷酰胺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来氟米特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雷公藤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狼疮肾炎的治疗原则是抑制免疫、减轻肾小球炎症反应、改善血液高凝状态、预防肾功能恶化。治疗方法主要是环磷酰胺加激素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，烧伤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7.8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13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2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82/53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双侧臀部、双侧大小腿及足部皮肤烧伤，创面无水泡，呈蜡白色，痛觉消失。体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0k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该患者第一个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补液理论上应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38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平衡盐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76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全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38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平衡盐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76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平衡盐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3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500ml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平衡盐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500ml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76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平衡盐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38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烧伤面积：双侧臀部、双侧大小腿及足部皮肤烧伤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3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1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6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创面无水泡，呈蜡白色，痛觉消失，提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度烧伤。患者目前出现休克（血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2/53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，要迅速补液，补充生理需要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烧伤患者丢失的主要是血浆，而不是红细胞，没必要输入全血。补充胶体液，即血浆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5×60×0.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35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补充晶体液即平衡液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5×60×1.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7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肝硬化腹水形成的决定性原因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中心静脉压增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门静脉高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醛固酮分泌增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抗利尿激素增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内淋巴液容量增加和淋巴回流不畅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肝硬化腹水形成的原因有：①门静脉压力升高，使门静脉系统毛细血管床的滤过压增加；②肝硬化时肝脏合成功能减退，导致低蛋白血症，血浆胶体渗透压下降；③淋巴液生成增加，促使液体从肝表面、肠浆膜面漏入腹腔而形成腹水；④门静脉高压时，虽然静脉内血流量增加，但中心血流量减少，继发刺激醛固酮分泌增多，导致水钠潴留而加剧腹水的形成。肝硬化患者由于门静脉高压，腹腔内脏血管床静水压增高是腹水形成的决定性因素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肝硬化腹水形成的决定性原因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中心静脉压增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门静脉高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醛固酮分泌增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抗利尿激素增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内淋巴液容量增加和淋巴回流不畅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肝硬化腹水形成的原因有：①门静脉压力升高，使门静脉系统毛细血管床的滤过压增加；②肝硬化时肝脏合成功能减退，导致低蛋白血症，血浆胶体渗透压下降；③淋巴液生成增加，促使液体从肝表面、肠浆膜面漏入腹腔而形成腹水；④门静脉高压时，虽然静脉内血流量增加，但中心血流量减少，继发刺激醛固酮分泌增多，导致水钠潴留而加剧腹水的形成。肝硬化患者由于门静脉高压，腹腔内脏血管床静水压增高是腹水形成的决定性因素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肛门持续剧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6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120/8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双肺呼吸音清，未闻及干湿性啰音，心律齐，腹软，无压痛，未触及包块，肛门口有直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0.8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的肿物。呈暗紫色、质硬，触痛明显，最可能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内痔脱出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肛周脓肿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肛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直肠息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栓性外痔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肛门持续剧痛，暗紫色、质硬，触痛明显，考虑为血栓性外痔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突发呕鲜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，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发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HBsA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阳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6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，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120/8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巩膜无黄染，双肺呼吸音清，未闻及干湿性啰音，心律齐。腹膨隆，无压痛、反跳痛、肌紧张，肝脏肋下未触及，脾脏肋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移动性浊音阳性。准备急症手术治疗，术前检查中不包括：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水常规检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功能测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出、凝血功能测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清电解质测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功能检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该患者发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HBsA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阳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年，突发呕鲜血，脾大，移动性浊音阳性，可诊断为肝硬化食管胃底静脉曲张破裂出血。手术治疗需要肝肾功能、电解质及凝血情况，没必要查腹水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突发呕鲜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，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发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HBsA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阳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6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，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120/8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巩膜无黄染，双肺呼吸音清，未闻及干湿性啰音，心律齐。腹膨隆，无压痛、反跳痛、肌紧张，肝脏肋下未触及，脾脏肋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移动性浊音阳性。准备急症手术治疗，术前检查中不包括：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水常规检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功能测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出、凝血功能测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清电解质测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功能检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该患者发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HBsA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阳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年，突发呕鲜血，脾大，移动性浊音阳性，可诊断为肝硬化食管胃底静脉曲张破裂出血。手术治疗需要肝肾功能、电解质及凝血情况，没必要查腹水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7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呕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。晚餐进食粗糙食物后突发呕鲜血，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乙肝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，曾有黑便史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6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1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110/7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皮肤未见出血点，可见肝掌。双肺呼吸音清，未闻及干湿性啰音，心律齐。腹软，无压痛，肝肋下未触及，脾肋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 该患者发生呕血最可能的原因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胃溃疡大出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十二指肠溃疡大出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胆道大出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食管胃底曲张静脉破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糜烂性胃炎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该患者乙肝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年，可见肝掌，考虑肝硬化。目前呕血，肝硬化的大出血考虑食管胃底静脉曲张破裂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8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左额部被刀划伤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就诊。查体：左额部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长伤口，深及骨膜，有血痂，伤口周边无红肿。宜采取的处理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清创后二期缝合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清创后一期缝合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清创后放置橡胶片引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伤口敷料覆盖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局部应用抗生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一般伤口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以内可行清创缝合术，因为头面部血运丰富，故手术时间可以延长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，该患者发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，可以彻底清创一期缝合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9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呕吐粪样内容物，腹部高度膨胀的原因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麻痹性肠梗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低位肠梗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痉挛性肠梗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绞窄性肠梗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高位肠梗阻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高位肠梗阻呕吐出现早，呕吐较频繁，呕吐物为胃及十二指肠内容物。低位肠梗阻呕吐出现晚，初为胃内容物，后期为粪样物。绞窄性肠梗阻呕吐物呈血性。麻痹性肠梗阻呕吐呈溢出性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确诊为急性胰腺炎，内科正规治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周后体温仍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8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9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左上腹部压痛明显。血淀粉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56U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WBC 16×109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可能性最大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败血症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病情迁延未愈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合并急性胆囊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并发胰腺假性囊肿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并发胰腺脓肿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急性胰腺炎的局部并发症包括胰腺脓肿和胰腺假性囊肿。假性囊肿就是不疼不痒不热的一个包块。胰腺脓肿是痛、热的包块，该患者表现为高热且白细胞高，故诊断为胰腺脓肿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急性胰腺炎最常见的临床表现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呕吐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停止排气排便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黄疸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上腹部疼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急性胰腺炎的主要表现和首发症状是持续性剧烈腹痛，可向腰背部放射，取弯腰体位可减轻疼痛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病理类型可属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细胞淋巴瘤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间变性大细胞淋巴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滤泡性淋巴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黏膜相关性淋巴样组织淋巴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套细胞淋巴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边缘区淋巴瘤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细胞淋巴瘤包括小淋巴细胞性淋巴瘤、扭曲性淋巴细胞淋巴瘤、蕈样肉芽肿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-Sezary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综合征、免疫母细胞肉瘤、淋巴上皮样细胞淋巴瘤、间变性大细胞淋巴瘤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细胞淋巴瘤包括淋巴浆细胞淋巴瘤、脾边缘区淋巴瘤、毛细胞白血病、浆细胞骨髓瘤、骨孤立性浆细胞瘤、髓外浆细胞瘤、黏膜相关性淋巴样组织结外边缘区淋巴瘤、淋巴结边缘区淋巴瘤、滤泡性淋巴瘤、套细胞淋巴瘤、原发性渗出性淋巴瘤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urkit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淋巴瘤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间变性大细胞淋巴瘤属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细胞淋巴瘤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CD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四项均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细胞淋巴瘤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被倒塌的房屋压伤左下肢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入院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7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10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左小腿大片肌肉撕脱，伤口处留有大量污物。急诊行清创处理，术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患者体温逐步上升，烦躁不安，大量出汗，尿量明显减少。观察伤口：左下肢明显肿胀，见大量恶臭浆液血性渗出物。皮下可触及捻发音。下面处理措施不正确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整块切除受累肌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术后勤换敷料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应用高压氧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首选氨基糖苷类抗生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病变区多处切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恶臭，捻发音，考虑气性坏疽。首要措施是立即清创：切开引流，切除受累组织及术后勤换敷料。治疗首选青霉素，而非氨基糖苷类抗生素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瘢痕性幽门梗阻最突出的临床表现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消瘦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呕吐胃内容物及胆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移动性浊音阳性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呕吐宿食、不含胆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持续呃逆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瘢痕性幽门梗阻突出症状是呕吐，定时发生在下午或晚间，呕吐量大，可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0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呕吐物多为宿食，不含胆汁，呕吐后自觉胃部舒适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消瘦多见于肿瘤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呕吐胃内容物及胆汁见于输出段梗阻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移动性浊音阳性见于腹水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持续呃逆可见于神经性脑部疾病、膈肌疾病及腹腔内压力增高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，血常规检查发现三系细胞减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余，发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检查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8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肝脾肋下未触及。骨髓细胞学检查：增生极度低下，可见较多脂肪滴。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淋巴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骨髓增生异常综合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白血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阵发性睡眠性血红蛋白尿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再生障碍性贫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三系细胞减少，增生极度低下，考虑再生障碍性贫血。三系细胞减少，增生极度活跃，急性白血病。三系细胞减少，增生极度活跃（原始细胞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，无胸骨压痛，骨髓增生异常综合征。淋巴结肿大，淋巴瘤。阵发性睡眠性血红蛋白尿，睡眠中有酱油色尿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发现左颈前包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。无多食、易饥、怕热、消瘦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6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120/8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甲状腺左叶可触及直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质硬肿物，表面不光滑，颈部未触及肿大淋巴结。双肺呼吸音清，未闻及干湿性啰音，心律齐，腹软，无压痛。最有助于确诊的检查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颈部增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T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甲状腺核素静态显影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颈部彩色多普勒超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细针穿刺细胞学检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清甲状腺素水平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该患者发现颈前包块，无甲亢临床表现，触及直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质硬肿物，考虑甲状腺癌。诊断最准确的手段是甲状腺细针抽吸细胞学检查。甲状腺癌的金标准是穿刺活检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7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确诊胃十二指肠溃疡首选的检查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上消化道造影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部超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胃镜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部增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T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内镜超声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胃镜检查和胃黏膜活检是确诊消化性溃疡首选的检查方法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8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排便次数增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，伴里急后重、排便不尽感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来大便变细，偶有大便表面带血，自觉乏力，体重减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k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 该疾病最常见的远处转移部位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脾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脏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骨骼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脑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肺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肠道的血流都是回流到门静脉，然后门静脉→肝脏→肝静脉→下腔静脉→心脏，因此常见的转移是肝脏转移。直肠癌晚期出现肝转移，可有腹水、肝大、黄疸、贫血、消瘦、水肿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9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排便次数增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，伴里急后重、排便不尽感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来大便变细，偶有大便表面带血，自觉乏力，体重减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k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 首选的检查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粪隐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直肠指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部超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结肠镜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T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该老年患者排便习惯与粪便性状改变（排便次数增加、伴里急后重、排便不尽感，大便变细），偶有血便，体重减轻，考虑直肠癌。直肠指检简单易行，能发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7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的直肠癌，是直肠癌的首选检查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直肠癌的普查首选大便潜血检查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确诊直肠癌、结肠癌首选的检查方法是结肠镜检＋活组织检查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两项均不作为直肠癌的首选检查方法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0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狼疮肾炎诱导期治疗中，以下免疫抑制剂中首选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硫唑嘌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甲氨蝶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环磷酰胺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来氟米特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雷公藤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狼疮肾炎的治疗原则是抑制免疫、减轻肾小球炎症反应、改善血液高凝状态、预防肾功能恶化。治疗方法主要是环磷酰胺加激素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，烧伤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7.8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13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2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82/53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双侧臀部、双侧大小腿及足部皮肤烧伤，创面无水泡，呈蜡白色，痛觉消失。体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0k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该患者第一个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补液理论上应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38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平衡盐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76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全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38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平衡盐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76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平衡盐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3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500ml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平衡盐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500ml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76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平衡盐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38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烧伤面积：双侧臀部、双侧大小腿及足部皮肤烧伤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3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1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6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创面无水泡，呈蜡白色，痛觉消失，提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度烧伤。患者目前出现休克（血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2/53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，要迅速补液，补充生理需要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烧伤患者丢失的主要是血浆，而不是红细胞，没必要输入全血。补充胶体液，即血浆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5×60×0.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35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补充晶体液即平衡液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5×60×1.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7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肝硬化腹水形成的决定性原因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中心静脉压增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门静脉高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醛固酮分泌增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抗利尿激素增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内淋巴液容量增加和淋巴回流不畅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肝硬化腹水形成的原因有：①门静脉压力升高，使门静脉系统毛细血管床的滤过压增加；②肝硬化时肝脏合成功能减退，导致低蛋白血症，血浆胶体渗透压下降；③淋巴液生成增加，促使液体从肝表面、肠浆膜面漏入腹腔而形成腹水；④门静脉高压时，虽然静脉内血流量增加，但中心血流量减少，继发刺激醛固酮分泌增多，导致水钠潴留而加剧腹水的形成。肝硬化患者由于门静脉高压，腹腔内脏血管床静水压增高是腹水形成的决定性因素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突发上腹痛、恶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。疼痛由局部逐渐波及全腹，伴发热。既往十二指肠溃疡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8.4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10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110/7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双肺呼吸音清，未闻及干湿性啰音，心律齐。全腹肌紧张，压痛和反跳痛阳性，肠鸣音消失。对这种疾病的描述中错误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保守治疗无效后需剖腹探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若诊断和治疗延误易致中毒性休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常常伴有代谢性碱中毒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继发性腹膜炎较原发性腹膜炎多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大多数合并麻痹性肠梗阻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溃疡病病史，疼痛迅速波及全腹，考虑溃疡穿孔。症状轻、一般情况较好的单纯性溃疡穿孔，以保守治疗为主，如治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后，症状、体征不见好转，或反而加重者，应及早进行手术治疗。腹膜炎患者若诊疗不及时，病情进一步发展，可有感染中毒症状甚至引起中毒性休克。溃疡穿孔因为丢失的胃酸很少，并非常常伴有代谢性碱中毒，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患者由于腹腔炎症将出现肠麻痹，经常会出现麻痹性肠梗阻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肛门持续剧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6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120/8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双肺呼吸音清，未闻及干湿性啰音，心律齐，腹软，无压痛，未触及包块，肛门口有直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0.8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的肿物。呈暗紫色、质硬，触痛明显，最可能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内痔脱出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肛周脓肿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肛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直肠息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栓性外痔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肛门持续剧痛，暗紫色、质硬，触痛明显，考虑为血栓性外痔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突发呕鲜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，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发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HBsA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阳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6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，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120/8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巩膜无黄染，双肺呼吸音清，未闻及干湿性啰音，心律齐。腹膨隆，无压痛、反跳痛、肌紧张，肝脏肋下未触及，脾脏肋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移动性浊音阳性。准备急症手术治疗，术前检查中不包括：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水常规检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功能测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出、凝血功能测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清电解质测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功能检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该患者发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HBsA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阳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年，突发呕鲜血，脾大，移动性浊音阳性，可诊断为肝硬化食管胃底静脉曲张破裂出血。手术治疗需要肝肾功能、电解质及凝血情况，没必要查腹水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下列贫血性疾病中，属于大细胞性贫血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再生障碍性贫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地中海贫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慢性病性贫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缺铁性贫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恶性贫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自身免疫胃壁细胞可分泌内因子，促进维生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的吸收。当体内出现针对壁细胞或内因子的自身抗体时，作为靶细胞的壁细胞总数减少，内因子分泌减少，导致维生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吸收不良，出现巨幼细胞性贫血，称为恶性贫血。巨幼细胞性贫血血象呈大细胞性贫血，即恶性贫血属于大细胞性贫血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再生障碍性贫血属于正细胞贫血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C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三项均属于小细胞贫血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7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呕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。晚餐进食粗糙食物后突发呕鲜血，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乙肝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，曾有黑便史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6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1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110/7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皮肤未见出血点，可见肝掌。双肺呼吸音清，未闻及干湿性啰音，心律齐。腹软，无压痛，肝肋下未触及，脾肋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 该患者发生呕血最可能的原因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胃溃疡大出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十二指肠溃疡大出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胆道大出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食管胃底曲张静脉破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糜烂性胃炎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该患者乙肝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年，可见肝掌，考虑肝硬化。目前呕血，肝硬化的大出血考虑食管胃底静脉曲张破裂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8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左额部被刀划伤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就诊。查体：左额部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长伤口，深及骨膜，有血痂，伤口周边无红肿。宜采取的处理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清创后二期缝合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清创后一期缝合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清创后放置橡胶片引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伤口敷料覆盖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局部应用抗生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一般伤口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以内可行清创缝合术，因为头面部血运丰富，故手术时间可以延长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，该患者发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，可以彻底清创一期缝合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9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呕吐粪样内容物，腹部高度膨胀的原因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麻痹性肠梗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低位肠梗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痉挛性肠梗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绞窄性肠梗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高位肠梗阻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高位肠梗阻呕吐出现早，呕吐较频繁，呕吐物为胃及十二指肠内容物。低位肠梗阻呕吐出现晚，初为胃内容物，后期为粪样物。绞窄性肠梗阻呕吐物呈血性。麻痹性肠梗阻呕吐呈溢出性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0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确诊为急性胰腺炎，内科正规治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周后体温仍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8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9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左上腹部压痛明显。血淀粉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56U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WBC 16×109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可能性最大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败血症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病情迁延未愈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合并急性胆囊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并发胰腺假性囊肿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并发胰腺脓肿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急性胰腺炎的局部并发症包括胰腺脓肿和胰腺假性囊肿。假性囊肿就是不疼不痒不热的一个包块。胰腺脓肿是痛、热的包块，该患者表现为高热且白细胞高，故诊断为胰腺脓肿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急性胰腺炎最常见的临床表现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呕吐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停止排气排便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黄疸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上腹部疼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急性胰腺炎的主要表现和首发症状是持续性剧烈腹痛，可向腰背部放射，取弯腰体位可减轻疼痛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病理类型可属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细胞淋巴瘤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间变性大细胞淋巴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滤泡性淋巴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黏膜相关性淋巴样组织淋巴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套细胞淋巴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边缘区淋巴瘤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细胞淋巴瘤包括小淋巴细胞性淋巴瘤、扭曲性淋巴细胞淋巴瘤、蕈样肉芽肿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-Sezary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综合征、免疫母细胞肉瘤、淋巴上皮样细胞淋巴瘤、间变性大细胞淋巴瘤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细胞淋巴瘤包括淋巴浆细胞淋巴瘤、脾边缘区淋巴瘤、毛细胞白血病、浆细胞骨髓瘤、骨孤立性浆细胞瘤、髓外浆细胞瘤、黏膜相关性淋巴样组织结外边缘区淋巴瘤、淋巴结边缘区淋巴瘤、滤泡性淋巴瘤、套细胞淋巴瘤、原发性渗出性淋巴瘤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urkit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淋巴瘤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间变性大细胞淋巴瘤属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细胞淋巴瘤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CD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四项均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细胞淋巴瘤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被倒塌的房屋压伤左下肢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入院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7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10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左小腿大片肌肉撕脱，伤口处留有大量污物。急诊行清创处理，术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患者体温逐步上升，烦躁不安，大量出汗，尿量明显减少。观察伤口：左下肢明显肿胀，见大量恶臭浆液血性渗出物。皮下可触及捻发音。下面处理措施不正确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整块切除受累肌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术后勤换敷料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应用高压氧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首选氨基糖苷类抗生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病变区多处切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恶臭，捻发音，考虑气性坏疽。首要措施是立即清创：切开引流，切除受累组织及术后勤换敷料。治疗首选青霉素，而非氨基糖苷类抗生素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瘢痕性幽门梗阻最突出的临床表现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消瘦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呕吐胃内容物及胆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移动性浊音阳性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呕吐宿食、不含胆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持续呃逆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瘢痕性幽门梗阻突出症状是呕吐，定时发生在下午或晚间，呕吐量大，可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0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呕吐物多为宿食，不含胆汁，呕吐后自觉胃部舒适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消瘦多见于肿瘤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呕吐胃内容物及胆汁见于输出段梗阻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移动性浊音阳性见于腹水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持续呃逆可见于神经性脑部疾病、膈肌疾病及腹腔内压力增高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，血常规检查发现三系细胞减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余，发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检查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8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肝脾肋下未触及。骨髓细胞学检查：增生极度低下，可见较多脂肪滴。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淋巴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骨髓增生异常综合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白血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阵发性睡眠性血红蛋白尿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再生障碍性贫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三系细胞减少，增生极度低下，考虑再生障碍性贫血。三系细胞减少，增生极度活跃，急性白血病。三系细胞减少，增生极度活跃（原始细胞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，无胸骨压痛，骨髓增生异常综合征。淋巴结肿大，淋巴瘤。阵发性睡眠性血红蛋白尿，睡眠中有酱油色尿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发现左颈前包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。无多食、易饥、怕热、消瘦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6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120/8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甲状腺左叶可触及直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质硬肿物，表面不光滑，颈部未触及肿大淋巴结。双肺呼吸音清，未闻及干湿性啰音，心律齐，腹软，无压痛。最有助于确诊的检查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颈部增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T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甲状腺核素静态显影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颈部彩色多普勒超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细针穿刺细胞学检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清甲状腺素水平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该患者发现颈前包块，无甲亢临床表现，触及直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质硬肿物，考虑甲状腺癌。诊断最准确的手段是甲状腺细针抽吸细胞学检查。甲状腺癌的金标准是穿刺活检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7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确诊胃十二指肠溃疡首选的检查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上消化道造影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部超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胃镜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部增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T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内镜超声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胃镜检查和胃黏膜活检是确诊消化性溃疡首选的检查方法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8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排便次数增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，伴里急后重、排便不尽感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来大便变细，偶有大便表面带血，自觉乏力，体重减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k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 该疾病最常见的远处转移部位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脾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脏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骨骼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脑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肺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肠道的血流都是回流到门静脉，然后门静脉→肝脏→肝静脉→下腔静脉→心脏，因此常见的转移是肝脏转移。直肠癌晚期出现肝转移，可有腹水、肝大、黄疸、贫血、消瘦、水肿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9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排便次数增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，伴里急后重、排便不尽感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来大便变细，偶有大便表面带血，自觉乏力，体重减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k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 该疾病最常见的远处转移部位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脾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脏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骨骼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脑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肺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肠道的血流都是回流到门静脉，然后门静脉→肝脏→肝静脉→下腔静脉→心脏，因此常见的转移是肝脏转移。直肠癌晚期出现肝转移，可有腹水、肝大、黄疸、贫血、消瘦、水肿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0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狼疮肾炎诱导期治疗中，以下免疫抑制剂中首选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硫唑嘌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甲氨蝶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环磷酰胺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来氟米特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雷公藤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狼疮肾炎的治疗原则是抑制免疫、减轻肾小球炎症反应、改善血液高凝状态、预防肾功能恶化。治疗方法主要是环磷酰胺加激素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，烧伤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7.8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13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2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82/53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双侧臀部、双侧大小腿及足部皮肤烧伤，创面无水泡，呈蜡白色，痛觉消失。体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0k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该患者第一个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补液理论上应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38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平衡盐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76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全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38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平衡盐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76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平衡盐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3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500ml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平衡盐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500ml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76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平衡盐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38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烧伤面积：双侧臀部、双侧大小腿及足部皮肤烧伤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3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1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6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创面无水泡，呈蜡白色，痛觉消失，提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度烧伤。患者目前出现休克（血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2/53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，要迅速补液，补充生理需要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烧伤患者丢失的主要是血浆，而不是红细胞，没必要输入全血。补充胶体液，即血浆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5×60×0.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35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补充晶体液即平衡液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5×60×1.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7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肝硬化腹水形成的决定性原因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中心静脉压增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门静脉高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醛固酮分泌增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抗利尿激素增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内淋巴液容量增加和淋巴回流不畅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肝硬化腹水形成的原因有：①门静脉压力升高，使门静脉系统毛细血管床的滤过压增加；②肝硬化时肝脏合成功能减退，导致低蛋白血症，血浆胶体渗透压下降；③淋巴液生成增加，促使液体从肝表面、肠浆膜面漏入腹腔而形成腹水；④门静脉高压时，虽然静脉内血流量增加，但中心血流量减少，继发刺激醛固酮分泌增多，导致水钠潴留而加剧腹水的形成。肝硬化患者由于门静脉高压，腹腔内脏血管床静水压增高是腹水形成的决定性因素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突发上腹痛、恶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。疼痛由局部逐渐波及全腹，伴发热。既往十二指肠溃疡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8.4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10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110/7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双肺呼吸音清，未闻及干湿性啰音，心律齐。全腹肌紧张，压痛和反跳痛阳性，肠鸣音消失。对这种疾病的描述中错误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保守治疗无效后需剖腹探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若诊断和治疗延误易致中毒性休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常常伴有代谢性碱中毒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继发性腹膜炎较原发性腹膜炎多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大多数合并麻痹性肠梗阻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溃疡病病史，疼痛迅速波及全腹，考虑溃疡穿孔。症状轻、一般情况较好的单纯性溃疡穿孔，以保守治疗为主，如治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后，症状、体征不见好转，或反而加重者，应及早进行手术治疗。腹膜炎患者若诊疗不及时，病情进一步发展，可有感染中毒症状甚至引起中毒性休克。溃疡穿孔因为丢失的胃酸很少，并非常常伴有代谢性碱中毒，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患者由于腹腔炎症将出现肠麻痹，经常会出现麻痹性肠梗阻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肛门持续剧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6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120/8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双肺呼吸音清，未闻及干湿性啰音，心律齐，腹软，无压痛，未触及包块，肛门口有直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0.8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的肿物。呈暗紫色、质硬，触痛明显，最可能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内痔脱出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肛周脓肿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肛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直肠息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栓性外痔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肛门持续剧痛，暗紫色、质硬，触痛明显，考虑为血栓性外痔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突发呕鲜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，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发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HBsA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阳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6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，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120/8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巩膜无黄染，双肺呼吸音清，未闻及干湿性啰音，心律齐。腹膨隆，无压痛、反跳痛、肌紧张，肝脏肋下未触及，脾脏肋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移动性浊音阳性。准备急症手术治疗，术前检查中不包括：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水常规检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功能测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出、凝血功能测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清电解质测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功能检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该患者发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HBsA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阳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年，突发呕鲜血，脾大，移动性浊音阳性，可诊断为肝硬化食管胃底静脉曲张破裂出血。手术治疗需要肝肾功能、电解质及凝血情况，没必要查腹水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下列贫血性疾病中，属于大细胞性贫血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再生障碍性贫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地中海贫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慢性病性贫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缺铁性贫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恶性贫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自身免疫胃壁细胞可分泌内因子，促进维生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的吸收。当体内出现针对壁细胞或内因子的自身抗体时，作为靶细胞的壁细胞总数减少，内因子分泌减少，导致维生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吸收不良，出现巨幼细胞性贫血，称为恶性贫血。巨幼细胞性贫血血象呈大细胞性贫血，即恶性贫血属于大细胞性贫血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再生障碍性贫血属于正细胞贫血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C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三项均属于小细胞贫血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8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呕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。晚餐进食粗糙食物后突发呕鲜血，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乙肝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，曾有黑便史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6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1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110/7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皮肤未见出血点，可见肝掌。双肺呼吸音清，未闻及干湿性啰音，心律齐。腹软，无压痛，肝肋下未触及，脾肋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 该患者发生呕血最可能的原因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胃溃疡大出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十二指肠溃疡大出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胆道大出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食管胃底曲张静脉破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糜烂性胃炎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该患者乙肝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年，可见肝掌，考虑肝硬化。目前呕血，肝硬化的大出血考虑食管胃底静脉曲张破裂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9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左额部被刀划伤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就诊。查体：左额部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长伤口，深及骨膜，有血痂，伤口周边无红肿。宜采取的处理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清创后二期缝合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清创后一期缝合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清创后放置橡胶片引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伤口敷料覆盖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局部应用抗生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一般伤口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以内可行清创缝合术，因为头面部血运丰富，故手术时间可以延长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，该患者发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，可以彻底清创一期缝合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0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呕吐粪样内容物，腹部高度膨胀的原因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麻痹性肠梗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低位肠梗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痉挛性肠梗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绞窄性肠梗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高位肠梗阻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高位肠梗阻呕吐出现早，呕吐较频繁，呕吐物为胃及十二指肠内容物。低位肠梗阻呕吐出现晚，初为胃内容物，后期为粪样物。绞窄性肠梗阻呕吐物呈血性。麻痹性肠梗阻呕吐呈溢出性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确诊为急性胰腺炎，内科正规治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周后体温仍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8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9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左上腹部压痛明显。血淀粉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56U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WBC 16×109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可能性最大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败血症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病情迁延未愈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合并急性胆囊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并发胰腺假性囊肿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并发胰腺脓肿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急性胰腺炎的局部并发症包括胰腺脓肿和胰腺假性囊肿。假性囊肿就是不疼不痒不热的一个包块。胰腺脓肿是痛、热的包块，该患者表现为高热且白细胞高，故诊断为胰腺脓肿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急性胰腺炎最常见的临床表现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呕吐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停止排气排便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黄疸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上腹部疼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急性胰腺炎的主要表现和首发症状是持续性剧烈腹痛，可向腰背部放射，取弯腰体位可减轻疼痛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病理类型可属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细胞淋巴瘤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间变性大细胞淋巴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滤泡性淋巴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黏膜相关性淋巴样组织淋巴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套细胞淋巴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边缘区淋巴瘤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细胞淋巴瘤包括小淋巴细胞性淋巴瘤、扭曲性淋巴细胞淋巴瘤、蕈样肉芽肿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-Sezary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综合征、免疫母细胞肉瘤、淋巴上皮样细胞淋巴瘤、间变性大细胞淋巴瘤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细胞淋巴瘤包括淋巴浆细胞淋巴瘤、脾边缘区淋巴瘤、毛细胞白血病、浆细胞骨髓瘤、骨孤立性浆细胞瘤、髓外浆细胞瘤、黏膜相关性淋巴样组织结外边缘区淋巴瘤、淋巴结边缘区淋巴瘤、滤泡性淋巴瘤、套细胞淋巴瘤、原发性渗出性淋巴瘤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urkit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淋巴瘤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间变性大细胞淋巴瘤属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细胞淋巴瘤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CD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四项均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细胞淋巴瘤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被倒塌的房屋压伤左下肢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入院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7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10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左小腿大片肌肉撕脱，伤口处留有大量污物。急诊行清创处理，术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患者体温逐步上升，烦躁不安，大量出汗，尿量明显减少。观察伤口：左下肢明显肿胀，见大量恶臭浆液血性渗出物。皮下可触及捻发音。下面处理措施不正确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整块切除受累肌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术后勤换敷料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应用高压氧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首选氨基糖苷类抗生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病变区多处切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恶臭，捻发音，考虑气性坏疽。首要措施是立即清创：切开引流，切除受累组织及术后勤换敷料。治疗首选青霉素，而非氨基糖苷类抗生素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瘢痕性幽门梗阻最突出的临床表现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消瘦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呕吐胃内容物及胆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移动性浊音阳性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呕吐宿食、不含胆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持续呃逆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瘢痕性幽门梗阻突出症状是呕吐，定时发生在下午或晚间，呕吐量大，可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0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呕吐物多为宿食，不含胆汁，呕吐后自觉胃部舒适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消瘦多见于肿瘤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呕吐胃内容物及胆汁见于输出段梗阻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移动性浊音阳性见于腹水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持续呃逆可见于神经性脑部疾病、膈肌疾病及腹腔内压力增高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，血常规检查发现三系细胞减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余，发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检查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8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肝脾肋下未触及。骨髓细胞学检查：增生极度低下，可见较多脂肪滴。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淋巴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骨髓增生异常综合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白血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阵发性睡眠性血红蛋白尿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再生障碍性贫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三系细胞减少，增生极度低下，考虑再生障碍性贫血。三系细胞减少，增生极度活跃，急性白血病。三系细胞减少，增生极度活跃（原始细胞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，无胸骨压痛，骨髓增生异常综合征。淋巴结肿大，淋巴瘤。阵发性睡眠性血红蛋白尿，睡眠中有酱油色尿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7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发现左颈前包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。无多食、易饥、怕热、消瘦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6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120/8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甲状腺左叶可触及直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质硬肿物，表面不光滑，颈部未触及肿大淋巴结。双肺呼吸音清，未闻及干湿性啰音，心律齐，腹软，无压痛。最有助于确诊的检查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颈部增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T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甲状腺核素静态显影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颈部彩色多普勒超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细针穿刺细胞学检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清甲状腺素水平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该患者发现颈前包块，无甲亢临床表现，触及直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质硬肿物，考虑甲状腺癌。诊断最准确的手段是甲状腺细针抽吸细胞学检查。甲状腺癌的金标准是穿刺活检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8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确诊胃十二指肠溃疡首选的检查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上消化道造影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部超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胃镜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部增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T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内镜超声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胃镜检查和胃黏膜活检是确诊消化性溃疡首选的检查方法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9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确诊胃十二指肠溃疡首选的检查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上消化道造影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部超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胃镜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部增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T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内镜超声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胃镜检查和胃黏膜活检是确诊消化性溃疡首选的检查方法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9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排便次数增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，伴里急后重、排便不尽感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来大便变细，偶有大便表面带血，自觉乏力，体重减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k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 首选的检查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粪隐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直肠指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部超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结肠镜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T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该老年患者排便习惯与粪便性状改变（排便次数增加、伴里急后重、排便不尽感，大便变细），偶有血便，体重减轻，考虑直肠癌。直肠指检简单易行，能发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7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的直肠癌，是直肠癌的首选检查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直肠癌的普查首选大便潜血检查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确诊直肠癌、结肠癌首选的检查方法是结肠镜检＋活组织检查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两项均不作为直肠癌的首选检查方法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0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狼疮肾炎诱导期治疗中，以下免疫抑制剂中首选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硫唑嘌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甲氨蝶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环磷酰胺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来氟米特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雷公藤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狼疮肾炎的治疗原则是抑制免疫、减轻肾小球炎症反应、改善血液高凝状态、预防肾功能恶化。治疗方法主要是环磷酰胺加激素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，烧伤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7.8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13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2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82/53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双侧臀部、双侧大小腿及足部皮肤烧伤，创面无水泡，呈蜡白色，痛觉消失。体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0k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该患者第一个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补液理论上应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38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平衡盐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76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全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38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平衡盐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76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平衡盐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3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500ml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平衡盐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500ml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76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平衡盐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38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00ml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烧伤面积：双侧臀部、双侧大小腿及足部皮肤烧伤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3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1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6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创面无水泡，呈蜡白色，痛觉消失，提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度烧伤。患者目前出现休克（血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2/53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，要迅速补液，补充生理需要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葡萄糖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0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烧伤患者丢失的主要是血浆，而不是红细胞，没必要输入全血。补充胶体液，即血浆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5×60×0.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35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补充晶体液即平衡液溶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5×60×1.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7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肝硬化腹水形成的决定性原因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中心静脉压增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门静脉高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醛固酮分泌增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抗利尿激素增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内淋巴液容量增加和淋巴回流不畅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肝硬化腹水形成的原因有：①门静脉压力升高，使门静脉系统毛细血管床的滤过压增加；②肝硬化时肝脏合成功能减退，导致低蛋白血症，血浆胶体渗透压下降；③淋巴液生成增加，促使液体从肝表面、肠浆膜面漏入腹腔而形成腹水；④门静脉高压时，虽然静脉内血流量增加，但中心血流量减少，继发刺激醛固酮分泌增多，导致水钠潴留而加剧腹水的形成。肝硬化患者由于门静脉高压，腹腔内脏血管床静水压增高是腹水形成的决定性因素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突发上腹痛、恶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。疼痛由局部逐渐波及全腹，伴发热。既往十二指肠溃疡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8.4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10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110/7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双肺呼吸音清，未闻及干湿性啰音，心律齐。全腹肌紧张，压痛和反跳痛阳性，肠鸣音消失。对这种疾病的描述中错误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保守治疗无效后需剖腹探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若诊断和治疗延误易致中毒性休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常常伴有代谢性碱中毒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继发性腹膜炎较原发性腹膜炎多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大多数合并麻痹性肠梗阻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溃疡病病史，疼痛迅速波及全腹，考虑溃疡穿孔。症状轻、一般情况较好的单纯性溃疡穿孔，以保守治疗为主，如治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后，症状、体征不见好转，或反而加重者，应及早进行手术治疗。腹膜炎患者若诊疗不及时，病情进一步发展，可有感染中毒症状甚至引起中毒性休克。溃疡穿孔因为丢失的胃酸很少，并非常常伴有代谢性碱中毒，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患者由于腹腔炎症将出现肠麻痹，经常会出现麻痹性肠梗阻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肛门持续剧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6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120/8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双肺呼吸音清，未闻及干湿性啰音，心律齐，腹软，无压痛，未触及包块，肛门口有直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0.8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的肿物。呈暗紫色、质硬，触痛明显，最可能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内痔脱出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肛周脓肿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肛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直肠息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栓性外痔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肛门持续剧痛，暗紫色、质硬，触痛明显，考虑为血栓性外痔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突发呕鲜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，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发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HBsA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阳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6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，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120/8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巩膜无黄染，双肺呼吸音清，未闻及干湿性啰音，心律齐。腹膨隆，无压痛、反跳痛、肌紧张，肝脏肋下未触及，脾脏肋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移动性浊音阳性。准备急症手术治疗，术前检查中不包括：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腹水常规检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功能测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出、凝血功能测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清电解质测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功能检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该患者发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HBsA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阳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年，突发呕鲜血，脾大，移动性浊音阳性，可诊断为肝硬化食管胃底静脉曲张破裂出血。手术治疗需要肝肾功能、电解质及凝血情况，没必要查腹水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下列贫血性疾病中，属于大细胞性贫血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再生障碍性贫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地中海贫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慢性病性贫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缺铁性贫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恶性贫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自身免疫胃壁细胞可分泌内因子，促进维生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的吸收。当体内出现针对壁细胞或内因子的自身抗体时，作为靶细胞的壁细胞总数减少，内因子分泌减少，导致维生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吸收不良，出现巨幼细胞性贫血，称为恶性贫血。巨幼细胞性贫血血象呈大细胞性贫血，即恶性贫血属于大细胞性贫血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再生障碍性贫血属于正细胞贫血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C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三项均属于小细胞贫血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7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呕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。晚餐进食粗糙食物后突发呕鲜血，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乙肝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，曾有黑便史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 36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 1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 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 110/7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皮肤未见出血点，可见肝掌。双肺呼吸音清，未闻及干湿性啰音，心律齐。腹软，无压痛，肝肋下未触及，脾肋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 该患者发生呕血最可能的原因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胃溃疡大出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十二指肠溃疡大出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胆道大出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食管胃底曲张静脉破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糜烂性胃炎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该患者乙肝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年，可见肝掌，考虑肝硬化。目前呕血，肝硬化的大出血考虑食管胃底静脉曲张破裂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8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左额部被刀划伤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就诊。查体：左额部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长伤口，深及骨膜，有血痂，伤口周边无红肿。宜采取的处理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清创后二期缝合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清创后一期缝合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清创后放置橡胶片引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伤口敷料覆盖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局部应用抗生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一般伤口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以内可行清创缝合术，因为头面部血运丰富，故手术时间可以延长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，该患者发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，可以彻底清创一期缝合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9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呕吐粪样内容物，腹部高度膨胀的原因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麻痹性肠梗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低位肠梗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痉挛性肠梗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绞窄性肠梗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高位肠梗阻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高位肠梗阻呕吐出现早，呕吐较频繁，呕吐物为胃及十二指肠内容物。低位肠梗阻呕吐出现晚，初为胃内容物，后期为粪样物。绞窄性肠梗阻呕吐物呈血性。麻痹性肠梗阻呕吐呈溢出性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0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确诊为急性胰腺炎，内科正规治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周后体温仍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8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9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左上腹部压痛明显。血淀粉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56U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WBC 16×109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可能性最大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败血症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病情迁延未愈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合并急性胆囊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并发胰腺假性囊肿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并发胰腺脓肿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急性胰腺炎的局部并发症包括胰腺脓肿和胰腺假性囊肿。假性囊肿就是不疼不痒不热的一个包块。胰腺脓肿是痛、热的包块，该患者表现为高热且白细胞高，故诊断为胰腺脓肿。因此答案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color w:val="B2885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B2885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2:09:05Z</dcterms:created>
  <dc:creator>Administrator.PC-20200611PTCC</dc:creator>
  <dc:description/>
  <dc:language>en-US</dc:language>
  <cp:lastModifiedBy>A西交启德教育网教</cp:lastModifiedBy>
  <dcterms:modified xsi:type="dcterms:W3CDTF">2021-03-23T03:2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DA7B0BD194440FB7E79C9B058BB855</vt:lpwstr>
  </property>
  <property fmtid="{D5CDD505-2E9C-101B-9397-08002B2CF9AE}" pid="3" name="KSOProductBuildVer">
    <vt:lpwstr>2052-11.1.0.10356</vt:lpwstr>
  </property>
</Properties>
</file>